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63" w:after="0"/>
        <w:ind w:left="0" w:hanging="0"/>
        <w:rPr/>
      </w:pPr>
      <w:r>
        <w:rPr/>
        <w:t>ФЕДЕРАЛЬНОЕ АГЕНТСТВО ПО ОБРАЗОВАНИЮ</w:t>
      </w:r>
    </w:p>
    <w:p>
      <w:pPr>
        <w:pStyle w:val="Normal"/>
        <w:shd w:fill="FFFFFF" w:val="clear"/>
        <w:spacing w:before="226" w:after="0"/>
        <w:ind w:left="110" w:hanging="0"/>
        <w:jc w:val="center"/>
        <w:rPr/>
      </w:pPr>
      <w:r>
        <w:rPr>
          <w:b/>
          <w:bCs/>
          <w:color w:val="000000"/>
          <w:sz w:val="28"/>
          <w:szCs w:val="28"/>
        </w:rPr>
        <w:t>ГОУ ВПО "Пермский государственный педагогический университет»</w:t>
      </w:r>
    </w:p>
    <w:p>
      <w:pPr>
        <w:pStyle w:val="Normal"/>
        <w:shd w:fill="FFFFFF" w:val="clear"/>
        <w:spacing w:before="185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федра культурологии</w:t>
      </w:r>
    </w:p>
    <w:p>
      <w:pPr>
        <w:pStyle w:val="Normal"/>
        <w:shd w:fill="FFFFFF" w:val="clear"/>
        <w:ind w:left="1281" w:hanging="0"/>
        <w:rPr/>
      </w:pPr>
      <w:r>
        <w:rPr/>
        <w:t xml:space="preserve">                                                   </w:t>
      </w:r>
    </w:p>
    <w:p>
      <w:pPr>
        <w:pStyle w:val="Normal"/>
        <w:shd w:fill="FFFFFF" w:val="clear"/>
        <w:ind w:left="1281" w:hanging="0"/>
        <w:rPr/>
      </w:pPr>
      <w:r>
        <w:rPr/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Учебно-методический комплекс по дисциплине</w:t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</w:rPr>
        <w:t>«ИСТОЧНИКОВЕД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пециальность: 032800 – «Культурология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:                                                                Рекомендовано кафедро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бно-методическое управление                               Протокол №____</w:t>
      </w:r>
    </w:p>
    <w:p>
      <w:pPr>
        <w:pStyle w:val="Normal"/>
        <w:jc w:val="both"/>
        <w:rPr/>
      </w:pPr>
      <w:r>
        <w:rPr>
          <w:sz w:val="28"/>
        </w:rPr>
        <w:t>«____» _____________ 2008 г.                                «___» ___________ 2008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                                     Зав. кафедрой 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96"/>
        <w:ind w:left="5400" w:right="207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Автор-составитель: </w:t>
      </w:r>
    </w:p>
    <w:p>
      <w:pPr>
        <w:pStyle w:val="Normal"/>
        <w:shd w:fill="FFFFFF" w:val="clear"/>
        <w:spacing w:lineRule="exact" w:line="396"/>
        <w:ind w:left="5400" w:right="207" w:hanging="0"/>
        <w:rPr/>
      </w:pPr>
      <w:r>
        <w:rPr>
          <w:b/>
          <w:color w:val="000000"/>
          <w:spacing w:val="-2"/>
          <w:sz w:val="24"/>
          <w:szCs w:val="24"/>
        </w:rPr>
        <w:t>Иванов Владимир Александрович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ктор исторических наук, профессор кафедр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ультурологии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ермь 2008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color w:val="000000"/>
          <w:spacing w:val="-1"/>
          <w:sz w:val="24"/>
          <w:szCs w:val="24"/>
        </w:rPr>
        <w:t xml:space="preserve">Учебно-методический комплекс «Источниковедение» </w:t>
      </w:r>
      <w:r>
        <w:rPr>
          <w:color w:val="000000"/>
          <w:spacing w:val="6"/>
          <w:sz w:val="24"/>
          <w:szCs w:val="24"/>
        </w:rPr>
        <w:t>составлен в соответствии с требованиями Государственного образовательного стандарта</w:t>
      </w:r>
    </w:p>
    <w:p>
      <w:pPr>
        <w:pStyle w:val="Normal"/>
        <w:shd w:fill="FFFFFF" w:val="clear"/>
        <w:tabs>
          <w:tab w:val="clear" w:pos="709"/>
          <w:tab w:val="left" w:pos="9403" w:leader="underscore"/>
        </w:tabs>
        <w:spacing w:lineRule="exact" w:line="408" w:before="29" w:after="0"/>
        <w:ind w:left="720" w:hanging="0"/>
        <w:rPr/>
      </w:pPr>
      <w:r>
        <w:rPr>
          <w:color w:val="000000"/>
          <w:spacing w:val="5"/>
          <w:sz w:val="24"/>
          <w:szCs w:val="24"/>
        </w:rPr>
        <w:t xml:space="preserve">высшего  профессионального  образования по </w:t>
      </w:r>
      <w:r>
        <w:rPr>
          <w:color w:val="000000"/>
          <w:sz w:val="24"/>
          <w:szCs w:val="24"/>
        </w:rPr>
        <w:t>специальности: 032800 – «Культурология»</w:t>
      </w:r>
    </w:p>
    <w:p>
      <w:pPr>
        <w:pStyle w:val="Normal"/>
        <w:shd w:fill="FFFFFF" w:val="clear"/>
        <w:tabs>
          <w:tab w:val="clear" w:pos="709"/>
          <w:tab w:val="left" w:pos="9403" w:leader="underscore"/>
        </w:tabs>
        <w:spacing w:lineRule="exact" w:line="408" w:before="29" w:after="0"/>
        <w:ind w:left="720" w:hanging="0"/>
        <w:rPr/>
      </w:pPr>
      <w:r>
        <w:rPr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shd w:fill="FFFFFF" w:val="clear"/>
        <w:spacing w:lineRule="exact" w:line="408" w:before="173" w:after="0"/>
        <w:ind w:left="720" w:right="24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408" w:before="173" w:after="0"/>
        <w:ind w:left="720" w:right="24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Дисциплина входит в федеральный компонент цикла </w:t>
      </w:r>
      <w:r>
        <w:rPr>
          <w:color w:val="000000"/>
          <w:spacing w:val="1"/>
          <w:sz w:val="24"/>
          <w:szCs w:val="24"/>
        </w:rPr>
        <w:t xml:space="preserve">дисциплин специализации и является </w:t>
      </w:r>
      <w:r>
        <w:rPr>
          <w:color w:val="000000"/>
          <w:sz w:val="24"/>
          <w:szCs w:val="24"/>
        </w:rPr>
        <w:t>обязательной для изучения.</w:t>
      </w:r>
    </w:p>
    <w:p>
      <w:pPr>
        <w:pStyle w:val="Normal"/>
        <w:shd w:fill="FFFFFF" w:val="clear"/>
        <w:spacing w:before="2165" w:after="0"/>
        <w:ind w:left="71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967740</wp:posOffset>
                </wp:positionV>
                <wp:extent cx="5547360" cy="0"/>
                <wp:effectExtent l="0" t="6985" r="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7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6.2pt" to="472.75pt,76.2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u w:val="single"/>
        </w:rPr>
        <w:t>Согласование с деканом обучающего факультета:</w:t>
      </w:r>
    </w:p>
    <w:p>
      <w:pPr>
        <w:pStyle w:val="Normal"/>
        <w:shd w:fill="FFFFFF" w:val="clear"/>
        <w:tabs>
          <w:tab w:val="clear" w:pos="709"/>
          <w:tab w:val="left" w:pos="7234" w:leader="none"/>
        </w:tabs>
        <w:spacing w:before="2" w:after="0"/>
        <w:ind w:left="69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234" w:leader="none"/>
        </w:tabs>
        <w:spacing w:before="2" w:after="0"/>
        <w:ind w:left="69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234" w:leader="none"/>
        </w:tabs>
        <w:spacing w:before="2" w:after="0"/>
        <w:ind w:left="69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234" w:leader="none"/>
        </w:tabs>
        <w:spacing w:before="2" w:after="0"/>
        <w:ind w:left="69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екан </w:t>
        <w:tab/>
      </w:r>
      <w:r>
        <w:rPr>
          <w:color w:val="000000"/>
          <w:spacing w:val="-3"/>
          <w:sz w:val="24"/>
          <w:szCs w:val="24"/>
        </w:rPr>
        <w:t>И.О. Фамилия</w:t>
      </w:r>
    </w:p>
    <w:p>
      <w:pPr>
        <w:pStyle w:val="Normal"/>
        <w:shd w:fill="FFFFFF" w:val="clear"/>
        <w:tabs>
          <w:tab w:val="clear" w:pos="709"/>
          <w:tab w:val="left" w:pos="4822" w:leader="underscore"/>
        </w:tabs>
        <w:spacing w:before="684" w:after="0"/>
        <w:ind w:left="68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822" w:leader="underscore"/>
        </w:tabs>
        <w:spacing w:before="684" w:after="0"/>
        <w:ind w:left="68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822" w:leader="underscore"/>
        </w:tabs>
        <w:spacing w:before="684" w:after="0"/>
        <w:ind w:left="68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Директор библиотеки</w:t>
        <w:tab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07" w:right="755" w:gutter="0" w:header="0" w:top="1440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4968" w:leader="none"/>
        </w:tabs>
        <w:ind w:left="2842" w:hanging="0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(подпись)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4"/>
          <w:sz w:val="24"/>
          <w:szCs w:val="24"/>
        </w:rPr>
        <w:t>(ф. и. о.)</w:t>
      </w:r>
    </w:p>
    <w:p>
      <w:pPr>
        <w:pStyle w:val="Normal"/>
        <w:shd w:fill="FFFFFF" w:val="clear"/>
        <w:ind w:right="185" w:hanging="0"/>
        <w:jc w:val="center"/>
        <w:rPr>
          <w:color w:val="000000"/>
          <w:spacing w:val="49"/>
          <w:w w:val="101"/>
          <w:sz w:val="24"/>
          <w:szCs w:val="24"/>
        </w:rPr>
      </w:pPr>
      <w:r>
        <w:rPr>
          <w:color w:val="000000"/>
          <w:spacing w:val="49"/>
          <w:w w:val="101"/>
          <w:sz w:val="24"/>
          <w:szCs w:val="24"/>
        </w:rPr>
        <w:t>СОДЕРЖАНИЕ</w:t>
      </w:r>
    </w:p>
    <w:p>
      <w:pPr>
        <w:pStyle w:val="Normal"/>
        <w:shd w:fill="FFFFFF" w:val="clear"/>
        <w:ind w:right="185" w:hanging="0"/>
        <w:jc w:val="center"/>
        <w:rPr>
          <w:color w:val="000000"/>
          <w:spacing w:val="49"/>
          <w:w w:val="101"/>
          <w:sz w:val="24"/>
          <w:szCs w:val="24"/>
        </w:rPr>
      </w:pPr>
      <w:r>
        <w:rPr>
          <w:color w:val="000000"/>
          <w:spacing w:val="49"/>
          <w:w w:val="101"/>
          <w:sz w:val="24"/>
          <w:szCs w:val="24"/>
        </w:rPr>
      </w:r>
    </w:p>
    <w:p>
      <w:pPr>
        <w:pStyle w:val="Normal"/>
        <w:shd w:fill="FFFFFF" w:val="clear"/>
        <w:ind w:right="185" w:hanging="0"/>
        <w:jc w:val="center"/>
        <w:rPr>
          <w:color w:val="000000"/>
          <w:spacing w:val="49"/>
          <w:w w:val="101"/>
          <w:sz w:val="24"/>
          <w:szCs w:val="24"/>
        </w:rPr>
      </w:pPr>
      <w:r>
        <w:rPr>
          <w:color w:val="000000"/>
          <w:spacing w:val="49"/>
          <w:w w:val="101"/>
          <w:sz w:val="24"/>
          <w:szCs w:val="24"/>
        </w:rPr>
      </w:r>
    </w:p>
    <w:p>
      <w:pPr>
        <w:pStyle w:val="Normal"/>
        <w:shd w:fill="FFFFFF" w:val="clear"/>
        <w:spacing w:lineRule="exact" w:line="410" w:before="430" w:after="0"/>
        <w:jc w:val="right"/>
        <w:rPr>
          <w:color w:val="000000"/>
          <w:spacing w:val="-8"/>
          <w:w w:val="101"/>
          <w:sz w:val="24"/>
          <w:szCs w:val="24"/>
        </w:rPr>
      </w:pPr>
      <w:r>
        <w:rPr>
          <w:color w:val="000000"/>
          <w:spacing w:val="-8"/>
          <w:w w:val="101"/>
          <w:sz w:val="24"/>
          <w:szCs w:val="24"/>
        </w:rPr>
        <w:t>стр.</w:t>
      </w:r>
    </w:p>
    <w:p>
      <w:pPr>
        <w:pStyle w:val="Normal"/>
        <w:shd w:fill="FFFFFF" w:val="clear"/>
        <w:spacing w:lineRule="exact" w:line="410"/>
        <w:jc w:val="both"/>
        <w:rPr/>
      </w:pPr>
      <w:r>
        <w:rPr>
          <w:color w:val="000000"/>
          <w:spacing w:val="-8"/>
          <w:w w:val="101"/>
          <w:sz w:val="24"/>
          <w:szCs w:val="24"/>
          <w:lang w:val="en-US"/>
        </w:rPr>
        <w:t>I</w:t>
      </w:r>
      <w:r>
        <w:rPr>
          <w:color w:val="000000"/>
          <w:spacing w:val="-8"/>
          <w:w w:val="101"/>
          <w:sz w:val="24"/>
          <w:szCs w:val="24"/>
        </w:rPr>
        <w:t>. Рабочая программа дисциплины ………………………………………………………3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55" w:leader="none"/>
          <w:tab w:val="left" w:pos="4596" w:leader="dot"/>
          <w:tab w:val="left" w:pos="8546" w:leader="dot"/>
        </w:tabs>
        <w:spacing w:lineRule="exact" w:line="410"/>
        <w:rPr>
          <w:color w:val="000000"/>
          <w:spacing w:val="-17"/>
          <w:w w:val="101"/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Цели и задачи изучения дисциплины</w:t>
      </w:r>
      <w:r>
        <w:rPr>
          <w:color w:val="000000"/>
          <w:sz w:val="24"/>
          <w:szCs w:val="24"/>
        </w:rPr>
        <w:t>……….</w:t>
      </w:r>
      <w:r>
        <w:rPr>
          <w:color w:val="000000"/>
          <w:spacing w:val="-7"/>
          <w:w w:val="101"/>
          <w:sz w:val="24"/>
          <w:szCs w:val="24"/>
        </w:rPr>
        <w:t>. …………………………………....3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55" w:leader="none"/>
          <w:tab w:val="left" w:pos="7740" w:leader="dot"/>
        </w:tabs>
        <w:spacing w:lineRule="exact" w:line="410" w:before="5" w:after="0"/>
        <w:rPr>
          <w:color w:val="000000"/>
          <w:spacing w:val="-4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>Требования к уровню освоения содержания дисциплины</w:t>
      </w:r>
      <w:r>
        <w:rPr>
          <w:color w:val="000000"/>
          <w:sz w:val="24"/>
          <w:szCs w:val="24"/>
        </w:rPr>
        <w:tab/>
        <w:t>……..4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55" w:leader="none"/>
          <w:tab w:val="left" w:pos="4613" w:leader="dot"/>
          <w:tab w:val="left" w:pos="7661" w:leader="dot"/>
        </w:tabs>
        <w:spacing w:lineRule="exact" w:line="410"/>
        <w:rPr>
          <w:color w:val="000000"/>
          <w:spacing w:val="-5"/>
          <w:w w:val="101"/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Объем дисциплины, формы текущего и промежуточного контроля…………...5</w:t>
      </w:r>
    </w:p>
    <w:p>
      <w:pPr>
        <w:pStyle w:val="Normal"/>
        <w:rPr>
          <w:color w:val="000000"/>
          <w:spacing w:val="-5"/>
          <w:w w:val="101"/>
          <w:sz w:val="2"/>
          <w:szCs w:val="2"/>
        </w:rPr>
      </w:pPr>
      <w:r>
        <w:rPr>
          <w:color w:val="000000"/>
          <w:spacing w:val="-5"/>
          <w:w w:val="101"/>
          <w:sz w:val="2"/>
          <w:szCs w:val="2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619" w:leader="none"/>
          <w:tab w:val="left" w:pos="7598" w:leader="dot"/>
        </w:tabs>
        <w:spacing w:lineRule="exact" w:line="410"/>
        <w:ind w:left="197" w:hanging="0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Объем дисциплины и виды учебной работы</w:t>
      </w:r>
      <w:r>
        <w:rPr>
          <w:color w:val="000000"/>
          <w:sz w:val="24"/>
          <w:szCs w:val="24"/>
        </w:rPr>
        <w:tab/>
        <w:t>……….5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619" w:leader="none"/>
          <w:tab w:val="left" w:pos="8537" w:leader="dot"/>
        </w:tabs>
        <w:spacing w:lineRule="exact" w:line="410"/>
        <w:ind w:left="197" w:hanging="0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>Распределение часов по темам и видам учебной работы</w:t>
      </w:r>
      <w:r>
        <w:rPr>
          <w:color w:val="000000"/>
          <w:sz w:val="24"/>
          <w:szCs w:val="24"/>
        </w:rPr>
        <w:t>………………………6</w:t>
      </w:r>
    </w:p>
    <w:p>
      <w:pPr>
        <w:pStyle w:val="Normal"/>
        <w:rPr>
          <w:color w:val="000000"/>
          <w:spacing w:val="-7"/>
          <w:w w:val="101"/>
          <w:sz w:val="2"/>
          <w:szCs w:val="2"/>
        </w:rPr>
      </w:pPr>
      <w:r>
        <w:rPr>
          <w:color w:val="000000"/>
          <w:spacing w:val="-7"/>
          <w:w w:val="101"/>
          <w:sz w:val="2"/>
          <w:szCs w:val="2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55" w:leader="none"/>
          <w:tab w:val="left" w:pos="8537" w:leader="dot"/>
        </w:tabs>
        <w:spacing w:lineRule="exact" w:line="410"/>
        <w:rPr>
          <w:color w:val="000000"/>
          <w:spacing w:val="-4"/>
          <w:w w:val="101"/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Содержание курса</w:t>
      </w:r>
      <w:r>
        <w:rPr>
          <w:color w:val="000000"/>
          <w:sz w:val="24"/>
          <w:szCs w:val="24"/>
        </w:rPr>
        <w:t>…………………………………………………………………..9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55" w:leader="none"/>
          <w:tab w:val="left" w:pos="8640" w:leader="dot"/>
        </w:tabs>
        <w:spacing w:lineRule="exact" w:line="410"/>
        <w:ind w:left="355" w:right="19" w:hanging="355"/>
        <w:rPr>
          <w:color w:val="000000"/>
          <w:spacing w:val="-10"/>
          <w:w w:val="101"/>
          <w:sz w:val="24"/>
          <w:szCs w:val="24"/>
        </w:rPr>
      </w:pPr>
      <w:r>
        <w:rPr>
          <w:color w:val="000000"/>
          <w:spacing w:val="1"/>
          <w:w w:val="101"/>
          <w:sz w:val="24"/>
          <w:szCs w:val="24"/>
        </w:rPr>
        <w:t>Темы практических и семинарских занятий</w:t>
      </w:r>
      <w:r>
        <w:rPr>
          <w:color w:val="000000"/>
          <w:sz w:val="24"/>
          <w:szCs w:val="24"/>
        </w:rPr>
        <w:t>…………………………………….16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55" w:leader="none"/>
          <w:tab w:val="left" w:pos="8520" w:leader="dot"/>
        </w:tabs>
        <w:spacing w:lineRule="exact" w:line="410"/>
        <w:rPr>
          <w:color w:val="000000"/>
          <w:spacing w:val="-10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Тематика курсовых/контрольных работ/рефератов</w:t>
      </w:r>
      <w:r>
        <w:rPr>
          <w:color w:val="000000"/>
          <w:sz w:val="24"/>
          <w:szCs w:val="24"/>
        </w:rPr>
        <w:t>……………………………..18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355" w:leader="none"/>
          <w:tab w:val="left" w:pos="7711" w:leader="dot"/>
        </w:tabs>
        <w:spacing w:lineRule="exact" w:line="410"/>
        <w:rPr>
          <w:color w:val="000000"/>
          <w:spacing w:val="-13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Учебно-методическое обеспечение</w:t>
      </w:r>
      <w:r>
        <w:rPr>
          <w:color w:val="000000"/>
          <w:sz w:val="24"/>
          <w:szCs w:val="24"/>
        </w:rPr>
        <w:tab/>
        <w:t>……..19</w:t>
      </w:r>
    </w:p>
    <w:p>
      <w:pPr>
        <w:pStyle w:val="Normal"/>
        <w:rPr>
          <w:color w:val="000000"/>
          <w:spacing w:val="-13"/>
          <w:w w:val="101"/>
          <w:sz w:val="2"/>
          <w:szCs w:val="2"/>
        </w:rPr>
      </w:pPr>
      <w:r>
        <w:rPr>
          <w:color w:val="000000"/>
          <w:spacing w:val="-13"/>
          <w:w w:val="101"/>
          <w:sz w:val="2"/>
          <w:szCs w:val="2"/>
        </w:rPr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09"/>
          <w:tab w:val="left" w:pos="720" w:leader="none"/>
          <w:tab w:val="left" w:pos="8515" w:leader="dot"/>
        </w:tabs>
        <w:spacing w:lineRule="exact" w:line="410"/>
        <w:rPr>
          <w:color w:val="000000"/>
          <w:spacing w:val="-11"/>
          <w:w w:val="101"/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Литература</w:t>
      </w:r>
      <w:r>
        <w:rPr>
          <w:color w:val="000000"/>
          <w:sz w:val="24"/>
          <w:szCs w:val="24"/>
        </w:rPr>
        <w:t>………………………………………………………………………..19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5698" w:leader="dot"/>
          <w:tab w:val="left" w:pos="8640" w:leader="dot"/>
        </w:tabs>
        <w:spacing w:lineRule="exact" w:line="410" w:before="2" w:after="0"/>
        <w:ind w:left="187" w:right="19" w:hanging="0"/>
        <w:rPr>
          <w:color w:val="000000"/>
          <w:spacing w:val="-11"/>
          <w:w w:val="101"/>
          <w:sz w:val="24"/>
          <w:szCs w:val="24"/>
        </w:rPr>
      </w:pPr>
      <w:r>
        <w:rPr>
          <w:color w:val="000000"/>
          <w:spacing w:val="1"/>
          <w:w w:val="101"/>
          <w:sz w:val="24"/>
          <w:szCs w:val="24"/>
        </w:rPr>
        <w:t>8.2. Материально-техническое      и      информационное      обеспечение</w:t>
        <w:br/>
      </w:r>
      <w:r>
        <w:rPr>
          <w:color w:val="000000"/>
          <w:spacing w:val="-2"/>
          <w:w w:val="101"/>
          <w:sz w:val="24"/>
          <w:szCs w:val="24"/>
        </w:rPr>
        <w:t>дисциплины</w:t>
      </w:r>
      <w:r>
        <w:rPr>
          <w:color w:val="000000"/>
          <w:sz w:val="24"/>
          <w:szCs w:val="24"/>
        </w:rPr>
        <w:tab/>
      </w:r>
      <w:r>
        <w:rPr>
          <w:color w:val="000000"/>
          <w:w w:val="101"/>
          <w:sz w:val="24"/>
          <w:szCs w:val="24"/>
        </w:rPr>
        <w:t>……………………………21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720" w:leader="none"/>
          <w:tab w:val="left" w:pos="5698" w:leader="dot"/>
          <w:tab w:val="left" w:pos="7716" w:leader="dot"/>
        </w:tabs>
        <w:spacing w:lineRule="exact" w:line="410" w:before="2" w:after="0"/>
        <w:ind w:left="547" w:right="19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тодические указания студентам…………………………………………......21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5698" w:leader="dot"/>
          <w:tab w:val="left" w:pos="7716" w:leader="dot"/>
        </w:tabs>
        <w:spacing w:lineRule="exact" w:line="410" w:before="2" w:after="0"/>
        <w:ind w:left="187" w:righ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Методические рекомендации для преподавателя……………………………..22</w:t>
      </w:r>
    </w:p>
    <w:p>
      <w:pPr>
        <w:sectPr>
          <w:footerReference w:type="default" r:id="rId4"/>
          <w:type w:val="nextPage"/>
          <w:pgSz w:w="11906" w:h="16838"/>
          <w:pgMar w:left="2344" w:right="90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7716" w:leader="dot"/>
          <w:tab w:val="left" w:pos="8640" w:leader="dot"/>
        </w:tabs>
        <w:spacing w:lineRule="exact" w:line="410" w:before="2" w:after="0"/>
        <w:ind w:left="284" w:right="19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. Материалы, устанавливающие содержание и порядок проведения промежуточных и итоговых аттестаций…………………………………………..24</w:t>
      </w:r>
    </w:p>
    <w:p>
      <w:pPr>
        <w:pStyle w:val="Normal"/>
        <w:shd w:fill="FFFFFF" w:val="clear"/>
        <w:ind w:right="175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1.Цели и задачи изучения дисциплины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4"/>
        </w:rPr>
      </w:r>
    </w:p>
    <w:p>
      <w:pPr>
        <w:pStyle w:val="Style10"/>
        <w:spacing w:lineRule="auto" w:line="360" w:before="0" w:after="0"/>
        <w:ind w:firstLine="284"/>
        <w:jc w:val="both"/>
        <w:rPr/>
      </w:pPr>
      <w:r>
        <w:rPr>
          <w:color w:val="000000"/>
        </w:rPr>
        <w:t xml:space="preserve">Курс </w:t>
      </w:r>
      <w:r>
        <w:rPr>
          <w:rStyle w:val="StrongEmphasis"/>
          <w:color w:val="000000"/>
        </w:rPr>
        <w:t>"ИСТОЧНИКОВЕДЕНИЕ"</w:t>
      </w:r>
      <w:r>
        <w:rPr>
          <w:color w:val="000000"/>
        </w:rPr>
        <w:t xml:space="preserve"> относится к разделу государственного стандарта -</w:t>
      </w:r>
      <w:r>
        <w:rPr/>
        <w:t xml:space="preserve"> общие гуманитарные и социально-экономические дисциплины (ГСЭ), обязательные курсы. Курс предназначен для студентов 3 курса отделения культурологии Пермского государственного педагогического университета. Предлагаемая программа рассчитана на уже подготовленных слушателей третьего курса по специальности «Культурология», которые изучили не только основные разделы истории России, всеобщей истории и истории культуры, но и приобрели определенные навыки работы с историческими источниками при выполнении курсовых работ. </w:t>
      </w:r>
      <w:r>
        <w:rPr>
          <w:b/>
        </w:rPr>
        <w:t>Предмет курса</w:t>
      </w:r>
      <w:r>
        <w:rPr/>
        <w:t xml:space="preserve"> – источниковедение как интегрирующая дисциплина в системе гуманитарного знания. Основные понятия источниковедения – исторический источник, классификация исторических источников, источниковедческий анализ и синтез – рассматриваются как в историческом, так и в логическом плане и раскрываются в соотнесении с общенаучными парадигмами (позитивизм, марксизм, неокантианство, феноменологические и постмодернистские концепции). </w:t>
      </w:r>
    </w:p>
    <w:p>
      <w:pPr>
        <w:pStyle w:val="Style10"/>
        <w:spacing w:lineRule="auto" w:line="360" w:before="0" w:after="0"/>
        <w:ind w:firstLine="284"/>
        <w:jc w:val="both"/>
        <w:rPr/>
      </w:pPr>
      <w:r>
        <w:rPr>
          <w:b/>
        </w:rPr>
        <w:t xml:space="preserve">Цель курса – </w:t>
      </w:r>
      <w:r>
        <w:rPr/>
        <w:t xml:space="preserve">дать системное знание об основных понятиях источниковедения, сформировать умение анализировать эти понятия в системе различных общенаучных парадигм и выработать навыки источниковедческого анализа и синтеза, сформировать представление о развитии отдельных видов исторических источников, об их взаимосвязях и взаимовлияниях и о закономерностях их эволюции. </w:t>
      </w:r>
    </w:p>
    <w:p>
      <w:pPr>
        <w:pStyle w:val="Normal"/>
        <w:spacing w:lineRule="auto" w:line="360" w:before="0" w:after="240"/>
        <w:ind w:firstLine="284"/>
        <w:jc w:val="both"/>
        <w:rPr>
          <w:rStyle w:val="StrongEmphasis"/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Для достижения этой цели ставятся следующие задачи:</w:t>
      </w:r>
    </w:p>
    <w:p>
      <w:pPr>
        <w:pStyle w:val="Normal"/>
        <w:numPr>
          <w:ilvl w:val="0"/>
          <w:numId w:val="12"/>
        </w:numPr>
        <w:spacing w:lineRule="auto" w:line="360"/>
        <w:ind w:left="1003" w:hanging="357"/>
        <w:jc w:val="both"/>
        <w:rPr/>
      </w:pPr>
      <w:r>
        <w:rPr>
          <w:rStyle w:val="StrongEmphasis"/>
          <w:b w:val="false"/>
          <w:color w:val="000000"/>
          <w:sz w:val="24"/>
          <w:szCs w:val="24"/>
        </w:rPr>
        <w:t>составить у слушателей ясное представление о понятии «исторический источник»;</w:t>
      </w:r>
    </w:p>
    <w:p>
      <w:pPr>
        <w:pStyle w:val="Normal"/>
        <w:numPr>
          <w:ilvl w:val="0"/>
          <w:numId w:val="12"/>
        </w:numPr>
        <w:spacing w:lineRule="auto" w:line="360"/>
        <w:ind w:left="1003" w:hanging="35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в контексте новейших теоретических достижений мирового и отечественного источниковедения определить роль исторического источника в современной гуманитаристике;</w:t>
      </w:r>
    </w:p>
    <w:p>
      <w:pPr>
        <w:pStyle w:val="Normal"/>
        <w:numPr>
          <w:ilvl w:val="0"/>
          <w:numId w:val="12"/>
        </w:numPr>
        <w:spacing w:lineRule="auto" w:line="360"/>
        <w:ind w:left="1003" w:hanging="35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познакомить слушателей с принципами классификации источников и основными методологическими подходами к источнику в исторической ретроспективе;</w:t>
      </w:r>
    </w:p>
    <w:p>
      <w:pPr>
        <w:pStyle w:val="Normal"/>
        <w:numPr>
          <w:ilvl w:val="0"/>
          <w:numId w:val="12"/>
        </w:numPr>
        <w:spacing w:lineRule="auto" w:line="360"/>
        <w:ind w:left="1003" w:hanging="35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привить им опыт источниковедческой работы с источниками различных типов на основе многообразных классических и новейших методик с тем, чтобы приобретенные знания, навыки и умения были достаточно полно использованы при написании магистерской диссертации и в дальнейшей научно-исследовательской работе;</w:t>
      </w:r>
    </w:p>
    <w:p>
      <w:pPr>
        <w:pStyle w:val="Normal"/>
        <w:numPr>
          <w:ilvl w:val="0"/>
          <w:numId w:val="12"/>
        </w:numPr>
        <w:spacing w:lineRule="auto" w:line="360"/>
        <w:ind w:left="1003" w:hanging="35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дать слушателям системное знание о развитии отдельных видов исторических источников, об их взаимосвязях и взаимовлияниях и о закономерностях их эволюции.</w:t>
      </w:r>
    </w:p>
    <w:p>
      <w:pPr>
        <w:pStyle w:val="Normal"/>
        <w:spacing w:lineRule="auto" w:line="360"/>
        <w:ind w:left="646" w:hanging="0"/>
        <w:jc w:val="both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>Знания по курсу контролируются в форме межсессионной аттестации (в устном и письменном виде) и экзамена.</w:t>
      </w:r>
    </w:p>
    <w:p>
      <w:pPr>
        <w:pStyle w:val="Normal"/>
        <w:shd w:fill="FFFFFF" w:val="clear"/>
        <w:spacing w:lineRule="auto" w:line="312"/>
        <w:ind w:left="2206" w:hanging="0"/>
        <w:jc w:val="both"/>
        <w:rPr>
          <w:rFonts w:ascii="Arial" w:hAnsi="Arial" w:cs="Arial"/>
          <w:b/>
          <w:b/>
          <w:bCs/>
          <w:color w:val="000000"/>
          <w:spacing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2.Требования к уровню освоения дисциплины</w:t>
      </w:r>
    </w:p>
    <w:p>
      <w:pPr>
        <w:pStyle w:val="Normal"/>
        <w:shd w:fill="FFFFFF" w:val="clear"/>
        <w:spacing w:lineRule="auto" w:line="312"/>
        <w:ind w:left="2206" w:hanging="0"/>
        <w:jc w:val="both"/>
        <w:rPr>
          <w:rFonts w:ascii="Arial" w:hAnsi="Arial" w:cs="Arial"/>
          <w:b/>
          <w:b/>
          <w:bCs/>
          <w:color w:val="000000"/>
          <w:spacing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грамма «Источниковедения» призвана аккумулировать современные тенденции, концепции и результаты исследований в этой области знаний. В рамках курса предполагается изучение основных парадигм и теорий исторического источниковедения, изучение и освоение принципов источниковедческого анализа и выработка умения применять их в самостоятельных научных исследованиях и в педагогической практике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рс источниковедения позволяет культурологам существенно расширить научный кругозор, ознакомиться с методами и принципами извлечения историко-культурной информации из источников самых различных категорий и типов, приобщить будущих специалистов к практическим исследованиям в области культурологического источниковедения, в том числе, к применению полученных знаний и навыков в области преподавания истории культуры и истории искусства. 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оведение, изучаемое на 3-м курсе, прививает студентам навыки самостоятельного отбора и анализа источников, знакомит с особенностями типов и видов источников и характером извлекаемой из них информации. В процессе семинарских занятий слушатели осваивают практические навыки работы с различными видами источников – массовыми, мемуарными, источниками личного происхождения – а также знакомятся с отдельными методиками их обработки и анализа.  </w:t>
      </w:r>
    </w:p>
    <w:p>
      <w:pPr>
        <w:pStyle w:val="Normal"/>
        <w:shd w:fill="FFFFFF" w:val="clear"/>
        <w:tabs>
          <w:tab w:val="clear" w:pos="709"/>
          <w:tab w:val="left" w:pos="0" w:leader="dot"/>
        </w:tabs>
        <w:spacing w:lineRule="auto" w:line="360"/>
        <w:ind w:firstLine="284"/>
        <w:jc w:val="both"/>
        <w:rPr/>
      </w:pPr>
      <w:r>
        <w:rPr>
          <w:sz w:val="24"/>
          <w:szCs w:val="24"/>
        </w:rPr>
        <w:t>Согласно стандарту дидактическими единицами источниковедения выступаю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стория источниковед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еория и метод источниковед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ипы и виды исторических источников в Древней и средневековой Рус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исторических источников нового времен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исторических источников новейшего времени.</w:t>
      </w:r>
    </w:p>
    <w:p>
      <w:pPr>
        <w:pStyle w:val="Normal"/>
        <w:shd w:fill="FFFFFF" w:val="clear"/>
        <w:tabs>
          <w:tab w:val="clear" w:pos="709"/>
          <w:tab w:val="left" w:pos="7922" w:leader="dot"/>
        </w:tabs>
        <w:spacing w:lineRule="auto" w:line="312"/>
        <w:ind w:firstLine="36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результате изучения дисциплины специалист должен:</w:t>
      </w:r>
    </w:p>
    <w:p>
      <w:pPr>
        <w:pStyle w:val="Normal"/>
        <w:shd w:fill="FFFFFF" w:val="clear"/>
        <w:spacing w:lineRule="auto" w:line="312"/>
        <w:jc w:val="both"/>
        <w:rPr>
          <w:b/>
          <w:b/>
          <w:bCs/>
          <w:iCs/>
          <w:color w:val="000000"/>
          <w:spacing w:val="6"/>
          <w:sz w:val="24"/>
          <w:szCs w:val="24"/>
        </w:rPr>
      </w:pPr>
      <w:r>
        <w:rPr>
          <w:b/>
          <w:bCs/>
          <w:iCs/>
          <w:color w:val="000000"/>
          <w:spacing w:val="6"/>
          <w:sz w:val="24"/>
          <w:szCs w:val="24"/>
        </w:rPr>
        <w:t>иметь представление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12"/>
        <w:jc w:val="both"/>
        <w:rPr>
          <w:bCs/>
          <w:iCs/>
          <w:color w:val="000000"/>
          <w:spacing w:val="6"/>
          <w:sz w:val="24"/>
          <w:szCs w:val="24"/>
        </w:rPr>
      </w:pPr>
      <w:r>
        <w:rPr>
          <w:bCs/>
          <w:iCs/>
          <w:color w:val="000000"/>
          <w:spacing w:val="6"/>
          <w:sz w:val="24"/>
          <w:szCs w:val="24"/>
        </w:rPr>
        <w:t>об основных этапах, школах и направлениях в развитии научного источниковедения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12"/>
        <w:jc w:val="both"/>
        <w:rPr>
          <w:bCs/>
          <w:iCs/>
          <w:color w:val="000000"/>
          <w:spacing w:val="6"/>
          <w:sz w:val="24"/>
          <w:szCs w:val="24"/>
        </w:rPr>
      </w:pPr>
      <w:r>
        <w:rPr>
          <w:bCs/>
          <w:iCs/>
          <w:color w:val="000000"/>
          <w:spacing w:val="6"/>
          <w:sz w:val="24"/>
          <w:szCs w:val="24"/>
        </w:rPr>
        <w:t>о различных типах источников и их специфике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12"/>
        <w:jc w:val="both"/>
        <w:rPr>
          <w:bCs/>
          <w:iCs/>
          <w:color w:val="000000"/>
          <w:spacing w:val="6"/>
          <w:sz w:val="24"/>
          <w:szCs w:val="24"/>
        </w:rPr>
      </w:pPr>
      <w:r>
        <w:rPr>
          <w:bCs/>
          <w:iCs/>
          <w:color w:val="000000"/>
          <w:spacing w:val="6"/>
          <w:sz w:val="24"/>
          <w:szCs w:val="24"/>
        </w:rPr>
        <w:t>о трансформации корпуса исторических источников в историческом времени;</w:t>
      </w:r>
    </w:p>
    <w:p>
      <w:pPr>
        <w:pStyle w:val="Normal"/>
        <w:shd w:fill="FFFFFF" w:val="clear"/>
        <w:spacing w:lineRule="auto" w:line="312"/>
        <w:ind w:left="360" w:hanging="0"/>
        <w:jc w:val="both"/>
        <w:rPr>
          <w:bCs/>
          <w:iCs/>
          <w:color w:val="000000"/>
          <w:spacing w:val="6"/>
          <w:sz w:val="24"/>
          <w:szCs w:val="24"/>
        </w:rPr>
      </w:pPr>
      <w:r>
        <w:rPr>
          <w:bCs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312"/>
        <w:ind w:right="8755" w:hanging="0"/>
        <w:jc w:val="both"/>
        <w:rPr>
          <w:b/>
          <w:b/>
          <w:bCs/>
          <w:iCs/>
          <w:color w:val="000000"/>
          <w:spacing w:val="16"/>
          <w:sz w:val="24"/>
          <w:szCs w:val="24"/>
        </w:rPr>
      </w:pPr>
      <w:r>
        <w:rPr>
          <w:b/>
          <w:bCs/>
          <w:iCs/>
          <w:color w:val="000000"/>
          <w:spacing w:val="16"/>
          <w:sz w:val="24"/>
          <w:szCs w:val="24"/>
        </w:rPr>
        <w:t>зна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0" w:leader="none"/>
        </w:tabs>
        <w:spacing w:lineRule="auto" w:line="312"/>
        <w:ind w:left="720" w:right="60" w:hanging="360"/>
        <w:jc w:val="both"/>
        <w:rPr>
          <w:bCs/>
          <w:iCs/>
          <w:color w:val="000000"/>
          <w:spacing w:val="16"/>
          <w:sz w:val="24"/>
          <w:szCs w:val="24"/>
        </w:rPr>
      </w:pPr>
      <w:r>
        <w:rPr>
          <w:bCs/>
          <w:iCs/>
          <w:color w:val="000000"/>
          <w:spacing w:val="16"/>
          <w:sz w:val="24"/>
          <w:szCs w:val="24"/>
        </w:rPr>
        <w:t>содержание основных источниковедческих теорий и шко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0" w:leader="none"/>
        </w:tabs>
        <w:spacing w:lineRule="auto" w:line="312"/>
        <w:ind w:left="720" w:right="60" w:hanging="360"/>
        <w:jc w:val="both"/>
        <w:rPr>
          <w:bCs/>
          <w:iCs/>
          <w:color w:val="000000"/>
          <w:spacing w:val="16"/>
          <w:sz w:val="24"/>
          <w:szCs w:val="24"/>
        </w:rPr>
      </w:pPr>
      <w:r>
        <w:rPr>
          <w:bCs/>
          <w:iCs/>
          <w:color w:val="000000"/>
          <w:spacing w:val="16"/>
          <w:sz w:val="24"/>
          <w:szCs w:val="24"/>
        </w:rPr>
        <w:t>основные принципы и методы анализа исторического источни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0" w:leader="none"/>
        </w:tabs>
        <w:spacing w:lineRule="auto" w:line="312"/>
        <w:ind w:left="720" w:right="60" w:hanging="360"/>
        <w:jc w:val="both"/>
        <w:rPr>
          <w:bCs/>
          <w:iCs/>
          <w:color w:val="000000"/>
          <w:spacing w:val="16"/>
          <w:sz w:val="24"/>
          <w:szCs w:val="24"/>
        </w:rPr>
      </w:pPr>
      <w:r>
        <w:rPr>
          <w:bCs/>
          <w:iCs/>
          <w:color w:val="000000"/>
          <w:spacing w:val="16"/>
          <w:sz w:val="24"/>
          <w:szCs w:val="24"/>
        </w:rPr>
        <w:t>отличительные признаки различных видов источников в их историческом контексте.</w:t>
      </w:r>
    </w:p>
    <w:p>
      <w:pPr>
        <w:pStyle w:val="Normal"/>
        <w:shd w:fill="FFFFFF" w:val="clear"/>
        <w:spacing w:lineRule="auto" w:line="312"/>
        <w:ind w:right="8755" w:hanging="0"/>
        <w:jc w:val="both"/>
        <w:rPr>
          <w:b/>
          <w:b/>
          <w:bCs/>
          <w:iCs/>
          <w:color w:val="000000"/>
          <w:spacing w:val="17"/>
          <w:sz w:val="24"/>
          <w:szCs w:val="24"/>
        </w:rPr>
      </w:pPr>
      <w:r>
        <w:rPr>
          <w:b/>
          <w:bCs/>
          <w:iCs/>
          <w:color w:val="000000"/>
          <w:spacing w:val="17"/>
          <w:sz w:val="24"/>
          <w:szCs w:val="24"/>
        </w:rPr>
        <w:t>умет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12"/>
        <w:ind w:left="0"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нять теоретические знания для анализа различных видов источник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12"/>
        <w:ind w:left="0" w:right="60" w:hanging="0"/>
        <w:jc w:val="both"/>
        <w:rPr/>
      </w:pPr>
      <w:r>
        <w:rPr>
          <w:sz w:val="24"/>
          <w:szCs w:val="24"/>
        </w:rPr>
        <w:t>анализировать содержание источника и извлекать из него максимальную и адекватную информацию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12"/>
        <w:ind w:left="0" w:right="6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агать в реферативной и иной форме результаты анализа источника.</w:t>
      </w:r>
    </w:p>
    <w:p>
      <w:pPr>
        <w:pStyle w:val="Normal"/>
        <w:shd w:fill="FFFFFF" w:val="clear"/>
        <w:spacing w:lineRule="auto" w:line="312"/>
        <w:ind w:right="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iCs/>
          <w:color w:val="000000"/>
          <w:spacing w:val="6"/>
          <w:sz w:val="24"/>
          <w:szCs w:val="24"/>
        </w:rPr>
        <w:t>приобрести навык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 w:before="7" w:after="0"/>
        <w:ind w:left="0" w:right="60" w:hanging="0"/>
        <w:jc w:val="both"/>
        <w:rPr>
          <w:bCs/>
          <w:color w:val="000000"/>
          <w:spacing w:val="6"/>
          <w:sz w:val="24"/>
          <w:szCs w:val="24"/>
        </w:rPr>
      </w:pPr>
      <w:r>
        <w:rPr>
          <w:bCs/>
          <w:color w:val="000000"/>
          <w:spacing w:val="6"/>
          <w:sz w:val="24"/>
          <w:szCs w:val="24"/>
        </w:rPr>
        <w:t>поиска и отбора источника в рамках поставленной исследовательской задач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 w:before="7" w:after="0"/>
        <w:ind w:left="0" w:right="60" w:hanging="0"/>
        <w:jc w:val="both"/>
        <w:rPr/>
      </w:pPr>
      <w:r>
        <w:rPr>
          <w:bCs/>
          <w:color w:val="000000"/>
          <w:spacing w:val="6"/>
          <w:sz w:val="24"/>
          <w:szCs w:val="24"/>
        </w:rPr>
        <w:t xml:space="preserve">исторической и культурологической интерпретации содержания источника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 w:before="7" w:after="0"/>
        <w:ind w:left="0" w:right="60" w:hanging="0"/>
        <w:jc w:val="both"/>
        <w:rPr>
          <w:bCs/>
          <w:color w:val="000000"/>
          <w:spacing w:val="6"/>
          <w:sz w:val="24"/>
          <w:szCs w:val="24"/>
        </w:rPr>
      </w:pPr>
      <w:r>
        <w:rPr>
          <w:bCs/>
          <w:color w:val="000000"/>
          <w:spacing w:val="6"/>
          <w:sz w:val="24"/>
          <w:szCs w:val="24"/>
        </w:rPr>
        <w:t xml:space="preserve">применения полученных знаний в профессиональной (педагогической) деятельности; </w:t>
      </w:r>
    </w:p>
    <w:p>
      <w:pPr>
        <w:pStyle w:val="Normal"/>
        <w:shd w:fill="FFFFFF" w:val="clear"/>
        <w:spacing w:lineRule="auto" w:line="312" w:before="7" w:after="0"/>
        <w:ind w:right="7373" w:hanging="0"/>
        <w:jc w:val="both"/>
        <w:rPr>
          <w:b/>
          <w:b/>
          <w:bCs/>
          <w:iCs/>
          <w:color w:val="000000"/>
          <w:spacing w:val="3"/>
          <w:sz w:val="24"/>
          <w:szCs w:val="24"/>
        </w:rPr>
      </w:pPr>
      <w:r>
        <w:rPr>
          <w:b/>
          <w:bCs/>
          <w:iCs/>
          <w:color w:val="000000"/>
          <w:spacing w:val="3"/>
          <w:sz w:val="24"/>
          <w:szCs w:val="24"/>
        </w:rPr>
        <w:t>владеть, иметь опыт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12" w:before="7" w:after="0"/>
        <w:ind w:left="0" w:right="60" w:hanging="0"/>
        <w:jc w:val="both"/>
        <w:rPr/>
      </w:pPr>
      <w:r>
        <w:rPr>
          <w:bCs/>
          <w:iCs/>
          <w:color w:val="000000"/>
          <w:spacing w:val="3"/>
          <w:sz w:val="24"/>
          <w:szCs w:val="24"/>
        </w:rPr>
        <w:t>анализа содержания источник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12" w:before="7" w:after="0"/>
        <w:ind w:left="0" w:right="60" w:hanging="0"/>
        <w:jc w:val="both"/>
        <w:rPr>
          <w:bCs/>
          <w:iCs/>
          <w:color w:val="000000"/>
          <w:spacing w:val="3"/>
          <w:sz w:val="24"/>
          <w:szCs w:val="24"/>
        </w:rPr>
      </w:pPr>
      <w:r>
        <w:rPr>
          <w:bCs/>
          <w:iCs/>
          <w:color w:val="000000"/>
          <w:spacing w:val="3"/>
          <w:sz w:val="24"/>
          <w:szCs w:val="24"/>
        </w:rPr>
        <w:t>написания научно-исследовательских текстов в рамках исторического источниковед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12" w:before="7" w:after="0"/>
        <w:ind w:left="0" w:right="60" w:hanging="0"/>
        <w:jc w:val="both"/>
        <w:rPr>
          <w:bCs/>
          <w:iCs/>
          <w:color w:val="000000"/>
          <w:spacing w:val="3"/>
          <w:sz w:val="24"/>
          <w:szCs w:val="24"/>
        </w:rPr>
      </w:pPr>
      <w:r>
        <w:rPr>
          <w:bCs/>
          <w:iCs/>
          <w:color w:val="000000"/>
          <w:spacing w:val="3"/>
          <w:sz w:val="24"/>
          <w:szCs w:val="24"/>
        </w:rPr>
        <w:t xml:space="preserve">публичного выступления и дисскусии в рамках проблемного поля науки.  </w:t>
      </w:r>
    </w:p>
    <w:p>
      <w:pPr>
        <w:pStyle w:val="Normal"/>
        <w:shd w:fill="FFFFFF" w:val="clear"/>
        <w:spacing w:lineRule="exact" w:line="547" w:before="7" w:after="0"/>
        <w:ind w:left="161" w:right="7373" w:hanging="0"/>
        <w:rPr>
          <w:bCs/>
          <w:iCs/>
          <w:color w:val="000000"/>
          <w:spacing w:val="3"/>
          <w:sz w:val="24"/>
          <w:szCs w:val="24"/>
        </w:rPr>
      </w:pPr>
      <w:r>
        <w:rPr>
          <w:bCs/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3730" w:hanging="0"/>
        <w:rPr/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3.Объем дисциплины</w:t>
      </w:r>
    </w:p>
    <w:p>
      <w:pPr>
        <w:pStyle w:val="Normal"/>
        <w:shd w:fill="FFFFFF" w:val="clear"/>
        <w:ind w:left="3730" w:hanging="0"/>
        <w:rPr>
          <w:rFonts w:ascii="Arial" w:hAnsi="Arial" w:cs="Arial"/>
          <w:b/>
          <w:b/>
          <w:bCs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2042" w:hanging="0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3.1.Объем дисциплины и виды учебной работы </w:t>
      </w:r>
    </w:p>
    <w:p>
      <w:pPr>
        <w:pStyle w:val="Normal"/>
        <w:shd w:fill="FFFFFF" w:val="clear"/>
        <w:ind w:left="2042" w:hanging="0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3" w:before="254" w:after="0"/>
        <w:ind w:left="125" w:right="7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081"/>
        <w:gridCol w:w="3512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3" w:before="254" w:after="0"/>
              <w:ind w:right="78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7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3" w:before="254" w:after="0"/>
              <w:ind w:right="78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 по формам обуч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 w:before="254" w:after="0"/>
              <w:ind w:right="78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3" w:before="254" w:after="0"/>
              <w:ind w:right="78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ная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3" w:before="254" w:after="0"/>
              <w:ind w:right="78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чна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3" w:before="254" w:after="0"/>
              <w:ind w:right="78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семестров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 w:before="254" w:after="0"/>
              <w:ind w:right="78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 w:before="254" w:after="0"/>
              <w:ind w:right="7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3" w:before="254" w:after="0"/>
              <w:ind w:right="78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диторные заняти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 w:before="254" w:after="0"/>
              <w:ind w:right="78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 w:before="254" w:after="0"/>
              <w:ind w:right="7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3" w:before="254" w:after="0"/>
              <w:ind w:right="78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и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 w:before="254" w:after="0"/>
              <w:ind w:right="78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 w:before="254" w:after="0"/>
              <w:ind w:right="7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3" w:before="254" w:after="0"/>
              <w:ind w:right="78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и семинарские заняти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 w:before="254" w:after="0"/>
              <w:ind w:right="78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 w:before="254" w:after="0"/>
              <w:ind w:right="7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3" w:before="254" w:after="0"/>
              <w:ind w:right="78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 w:before="254" w:after="0"/>
              <w:ind w:right="78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 w:before="254" w:after="0"/>
              <w:ind w:right="7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3" w:before="254" w:after="0"/>
              <w:ind w:right="78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 на дисциплину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 w:before="254" w:after="0"/>
              <w:ind w:right="78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 w:before="254" w:after="0"/>
              <w:ind w:right="7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3" w:before="254" w:after="0"/>
              <w:ind w:right="78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й контрол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3" w:before="254" w:after="0"/>
              <w:ind w:right="7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работы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3" w:before="254" w:after="0"/>
              <w:ind w:right="7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3" w:before="254" w:after="0"/>
              <w:ind w:right="78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промежуточного контрол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3" w:before="254" w:after="0"/>
              <w:ind w:right="7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замен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3" w:before="254" w:after="0"/>
              <w:ind w:right="7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замен 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29" w:right="360" w:gutter="0" w:header="0" w:top="125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482" w:after="0"/>
        <w:ind w:right="4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72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3.2. РАСПРЕДЕЛЕНИЕ ЧАСОВ ПО ТЕМАМ И ВИДАМ УЧЕБНОЙ РАБОТЫ</w:t>
      </w:r>
    </w:p>
    <w:p>
      <w:pPr>
        <w:pStyle w:val="Normal"/>
        <w:shd w:fill="FFFFFF" w:val="clear"/>
        <w:tabs>
          <w:tab w:val="clear" w:pos="709"/>
          <w:tab w:val="left" w:pos="6919" w:leader="underscore"/>
        </w:tabs>
        <w:ind w:left="3113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6919" w:leader="underscore"/>
        </w:tabs>
        <w:ind w:left="3113" w:hanging="0"/>
        <w:rPr/>
      </w:pPr>
      <w:r>
        <w:rPr/>
        <w:t>Очная форма обучения</w:t>
      </w:r>
    </w:p>
    <w:tbl>
      <w:tblPr>
        <w:tblW w:w="957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916"/>
        <w:gridCol w:w="768"/>
        <w:gridCol w:w="845"/>
        <w:gridCol w:w="1913"/>
        <w:gridCol w:w="2216"/>
      </w:tblGrid>
      <w:tr>
        <w:trPr>
          <w:trHeight w:val="528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я разделов и те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учебных занятий</w:t>
            </w:r>
          </w:p>
        </w:tc>
      </w:tr>
      <w:tr>
        <w:trPr>
          <w:trHeight w:val="528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иторные занятия, в том числе</w:t>
            </w:r>
          </w:p>
        </w:tc>
        <w:tc>
          <w:tcPr>
            <w:tcW w:w="2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</w:p>
        </w:tc>
      </w:tr>
      <w:tr>
        <w:trPr>
          <w:trHeight w:val="528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Лекции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Практические занятия, семинары</w:t>
            </w:r>
          </w:p>
        </w:tc>
        <w:tc>
          <w:tcPr>
            <w:tcW w:w="2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1.История, теория и метод источниковедения.</w:t>
            </w:r>
          </w:p>
        </w:tc>
      </w:tr>
      <w:tr>
        <w:trPr>
          <w:trHeight w:val="132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оведение в системе гуманитарных наук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88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рия источниковеде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88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ория и метод источниковеде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здел 2.Источники Древней и средневековой Руси.</w:t>
            </w:r>
          </w:p>
        </w:tc>
      </w:tr>
      <w:tr>
        <w:trPr>
          <w:trHeight w:val="132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Летописи как исторический источник и методы их изучения 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056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конодательные источники 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графические описания и картографические материал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ературные произведе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056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иски  иноземце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Источники нового времени.</w:t>
            </w:r>
          </w:p>
        </w:tc>
      </w:tr>
      <w:tr>
        <w:trPr>
          <w:trHeight w:val="528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енности исторических источников нового и новейшего времен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1056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одательные и правовые акт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1056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лопроизводственные и хозяйственно-учетные материал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1056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цистик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056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еская печать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1056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личного происхожде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Источники новейшего времени</w:t>
            </w:r>
          </w:p>
        </w:tc>
      </w:tr>
      <w:tr>
        <w:trPr>
          <w:trHeight w:val="1056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ологические изменения в корпусе источников в </w:t>
            </w:r>
            <w:r>
              <w:rPr>
                <w:lang w:val="en-US"/>
              </w:rPr>
              <w:t>XX</w:t>
            </w:r>
            <w:r>
              <w:rPr/>
              <w:t xml:space="preserve"> веке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056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, уставные и директивные документы политических партий и общественных организаци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1056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истик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1056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дожественная литератур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6919" w:leader="underscore"/>
        </w:tabs>
        <w:ind w:left="3113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6919" w:leader="underscore"/>
        </w:tabs>
        <w:ind w:left="3113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Заочная форма обучения</w:t>
      </w:r>
    </w:p>
    <w:p>
      <w:pPr>
        <w:pStyle w:val="Normal"/>
        <w:shd w:fill="FFFFFF" w:val="clear"/>
        <w:tabs>
          <w:tab w:val="clear" w:pos="709"/>
          <w:tab w:val="left" w:pos="6919" w:leader="underscore"/>
        </w:tabs>
        <w:ind w:left="3113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tbl>
      <w:tblPr>
        <w:tblW w:w="95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18"/>
        <w:gridCol w:w="768"/>
        <w:gridCol w:w="845"/>
        <w:gridCol w:w="2533"/>
        <w:gridCol w:w="2496"/>
      </w:tblGrid>
      <w:tr>
        <w:trPr>
          <w:trHeight w:val="528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я разделов и те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учебных занятий</w:t>
            </w:r>
          </w:p>
        </w:tc>
      </w:tr>
      <w:tr>
        <w:trPr>
          <w:trHeight w:val="528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иторные занятия, в том числе</w:t>
            </w:r>
          </w:p>
        </w:tc>
        <w:tc>
          <w:tcPr>
            <w:tcW w:w="2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</w:p>
        </w:tc>
      </w:tr>
      <w:tr>
        <w:trPr>
          <w:trHeight w:val="528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Лекции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Практические занятия, семинары</w:t>
            </w:r>
          </w:p>
        </w:tc>
        <w:tc>
          <w:tcPr>
            <w:tcW w:w="2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 1.История, теория и метод источниковедения.</w:t>
            </w:r>
          </w:p>
        </w:tc>
      </w:tr>
      <w:tr>
        <w:trPr>
          <w:trHeight w:val="132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оведение в системе гуманитарных наук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88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рия источниковеде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32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ория и метод источниковеде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95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Раздел 2.Источники Древней и средневековой Руси.</w:t>
            </w:r>
          </w:p>
        </w:tc>
      </w:tr>
      <w:tr>
        <w:trPr>
          <w:trHeight w:val="1056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тописи как исторический источник и методы их изучения 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Источники нового времени.</w:t>
            </w:r>
          </w:p>
        </w:tc>
      </w:tr>
      <w:tr>
        <w:trPr>
          <w:trHeight w:val="528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енности исторических источников нового и новейшего времен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792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личного происхождени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459" w:hRule="atLeast"/>
        </w:trPr>
        <w:tc>
          <w:tcPr>
            <w:tcW w:w="95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Раздел 4. Источники новейшего времени</w:t>
            </w:r>
          </w:p>
        </w:tc>
      </w:tr>
      <w:tr>
        <w:trPr>
          <w:trHeight w:val="1056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ологические изменения в корпусе источников в </w:t>
            </w:r>
            <w:r>
              <w:rPr>
                <w:lang w:val="en-US"/>
              </w:rPr>
              <w:t>XX</w:t>
            </w:r>
            <w:r>
              <w:rPr/>
              <w:t xml:space="preserve"> веке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6919" w:leader="underscore"/>
        </w:tabs>
        <w:ind w:left="3113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8" w:hanging="0"/>
        <w:jc w:val="center"/>
        <w:rPr>
          <w:rFonts w:ascii="Arial" w:hAnsi="Arial" w:cs="Arial"/>
          <w:b/>
          <w:b/>
          <w:bCs/>
          <w:color w:val="000000"/>
          <w:spacing w:val="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108" w:hanging="0"/>
        <w:jc w:val="center"/>
        <w:rPr>
          <w:rFonts w:ascii="Arial" w:hAnsi="Arial" w:cs="Arial"/>
          <w:b/>
          <w:b/>
          <w:bCs/>
          <w:color w:val="000000"/>
          <w:spacing w:val="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108" w:hanging="0"/>
        <w:jc w:val="center"/>
        <w:rPr/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>4.Содержание курса</w:t>
      </w:r>
    </w:p>
    <w:p>
      <w:pPr>
        <w:pStyle w:val="Normal"/>
        <w:shd w:fill="FFFFFF" w:val="clear"/>
        <w:spacing w:lineRule="exact" w:line="271" w:before="338" w:after="0"/>
        <w:ind w:firstLine="567"/>
        <w:jc w:val="both"/>
        <w:rPr/>
      </w:pPr>
      <w:r>
        <w:rPr>
          <w:color w:val="000000"/>
          <w:spacing w:val="4"/>
          <w:sz w:val="24"/>
          <w:szCs w:val="24"/>
        </w:rPr>
        <w:t xml:space="preserve">Раскрывается содержание курса с учетом результатов современного состояния науки, </w:t>
      </w:r>
      <w:r>
        <w:rPr>
          <w:color w:val="000000"/>
          <w:spacing w:val="2"/>
          <w:sz w:val="24"/>
          <w:szCs w:val="24"/>
        </w:rPr>
        <w:t xml:space="preserve">техники, культуры, а также перспектив их развития. Этот раздел программы составляется в соответствии с требованиями ГОС ВПО по специальности/направлению подготовки. Все разделы дисциплины </w:t>
      </w:r>
      <w:r>
        <w:rPr>
          <w:color w:val="000000"/>
          <w:spacing w:val="6"/>
          <w:sz w:val="24"/>
          <w:szCs w:val="24"/>
        </w:rPr>
        <w:t xml:space="preserve">разбиваются на темы, охватывающие логически завершенный материал. Каждый </w:t>
      </w:r>
      <w:r>
        <w:rPr>
          <w:color w:val="000000"/>
          <w:spacing w:val="1"/>
          <w:sz w:val="24"/>
          <w:szCs w:val="24"/>
        </w:rPr>
        <w:t xml:space="preserve">раздел имеет свое название. </w:t>
      </w:r>
      <w:r>
        <w:rPr>
          <w:color w:val="000000"/>
          <w:spacing w:val="6"/>
          <w:sz w:val="24"/>
          <w:szCs w:val="24"/>
        </w:rPr>
        <w:t>Для дисциплин федерального компонента названия разделов должны соответствовать дидактическим единицам, указанным в государственном образовательном стандарте специальности/направления подготовки.</w:t>
      </w:r>
    </w:p>
    <w:p>
      <w:pPr>
        <w:pStyle w:val="Normal"/>
        <w:shd w:fill="FFFFFF" w:val="clear"/>
        <w:spacing w:lineRule="exact" w:line="271"/>
        <w:ind w:left="51" w:right="6" w:firstLine="578"/>
        <w:jc w:val="both"/>
        <w:rPr/>
      </w:pPr>
      <w:r>
        <w:rPr>
          <w:color w:val="000000"/>
          <w:spacing w:val="3"/>
          <w:sz w:val="24"/>
          <w:szCs w:val="24"/>
        </w:rPr>
        <w:t xml:space="preserve">Раскрывается содержание теоретического курса в логической последовательности </w:t>
      </w:r>
      <w:r>
        <w:rPr>
          <w:color w:val="000000"/>
          <w:spacing w:val="4"/>
          <w:sz w:val="24"/>
          <w:szCs w:val="24"/>
        </w:rPr>
        <w:t xml:space="preserve">изучения разделов и тем. </w:t>
      </w:r>
      <w:r>
        <w:rPr>
          <w:color w:val="000000"/>
          <w:spacing w:val="1"/>
          <w:sz w:val="24"/>
          <w:szCs w:val="24"/>
        </w:rPr>
        <w:t xml:space="preserve">Каждый раздел и тема имеют свое название (нумерация тем внутри </w:t>
      </w:r>
      <w:r>
        <w:rPr>
          <w:color w:val="000000"/>
          <w:spacing w:val="3"/>
          <w:sz w:val="24"/>
          <w:szCs w:val="24"/>
        </w:rPr>
        <w:t>разделов - сквозная).</w:t>
      </w:r>
    </w:p>
    <w:p>
      <w:pPr>
        <w:pStyle w:val="Normal"/>
        <w:tabs>
          <w:tab w:val="clear" w:pos="709"/>
          <w:tab w:val="left" w:pos="1008" w:leader="none"/>
        </w:tabs>
        <w:ind w:left="96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1008" w:leader="none"/>
        </w:tabs>
        <w:ind w:left="96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Раздел 1. ИСТОРИЯ, ТЕОРИЯ И МЕТОД ИСТОЧНИКОВЕДЕНИЯ </w:t>
      </w:r>
    </w:p>
    <w:p>
      <w:pPr>
        <w:pStyle w:val="Normal"/>
        <w:tabs>
          <w:tab w:val="clear" w:pos="709"/>
          <w:tab w:val="left" w:pos="1008" w:leader="none"/>
        </w:tabs>
        <w:ind w:left="96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left="9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Тема 1. Источниковедение в системе гуманитарных наук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бъект источниковедения. Определение понятия «исторический источник». Предмет и задачи источниковедения. Исторический источник как явление культуры, как носитель информации о человеке и обществе. Исторический источник как объект познания. Источниковедение как одна из основ познавательной деятельности в науке и социальной практике. Источниковедение и источниковедческий анализ в междисциплинарных исследованиях. Источниковедение в гуманитарном образовании. 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left="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left="9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2. История источниковедения.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ы обращения с источниками в античности и средневековье. Развитие исторических знаний в 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х и превращение их в науку. Начало издания исторических источников. Критика текстов исторических источников Италии (Л.Валла, Ф.Бьондо и др.) и Германии (У. фон Гуттен и др.) и ее влияние на европейскую историографию. Издание исторических хроник в Германии и Франции. Выработка правил издания серий исторических источников, зарождение вспомогательных исторических дисциплин – палеографии, хронологии и критики текстов. Герменевтика и истолкование текстов. 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Начало собирания, изучения и издания исторических источников в России. Деятельность В.Н.Татищева, Г.Ф.Миллера, А.Л.Шлецера, М.М.Щербатова, Н.И.Новикова, Н.М.Карамзина.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ена методологических принципов в конце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– первой половин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в., становление и развитие эволюционных подходов к изучению и интерпретации истории. Историческая школа права и вопросы истолкования юридических памятников. Развитие филологии и источниковедение. Идеи Б.Г.Нибура («история источников», гиперкритика) и их отражение в европейской и российской историографии. Метод исторической критики. 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ирание, изучение и издание источников в России. Значение критики трудов Н.М.Карамзина в развитии источниковедения. «Скептическая школа» М.Т.Каченовского. Археографическая комиссия. Начало российских серийных изданий, источниковедческие принципы их составителей. Исторический источник в трудах С.М.Соловьева. 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ршенствование методов критики исторических источников на позитивистской основе во второй половин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Возникновение методологии истории как направления исследований и предмета преподавания в высшей школе Европы и России. Курс лекций Э.Фримена в Оксфорде (1884) и разбор его концепции К.Н.Бестужевым-Рюминым. Классификация исторических источников И.Г.Дройзена. Критика Э.Бернгейма и его подход к классификации и специфике исторических источников. Подход к проблеме достоверности источника в трудах Ш.Сеньобоса и Ш.-В.Ланглуа.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оведение в России. Разработка исторических источников и методов их изучения в трудах В.О.Ключевского. Курс лекций Ключевского по источниковедении. В Московском университете. Вопросы методологии истории и источниковедения в трудах Н.И.Кареева и П.Г.Виноградова. Изучение отдельных видов источников. Труды В.О.Ключевского, А.А.Шахматова, С.Ф.Платонова о памятниках русской письменности. 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Появление феноменологических и релятивистских подходов в историческом познании и их воздействие на источниковедение. «Баденская школа» (В.Виндельбанд, Г.Риккерт, М.Вебер) и постановка проблемы отношений: «исторический факт – источник – историк – историческое понятие».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оведение в России в конц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-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в.Труды Н.П.Лихачева в области палеографии. Теоретическое источниковедение: А.С.Лаппо-Данилевский и его труд «Методология истории» (1919-1913). 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оведение и изучение истории после Первой мировой войны. Актуализация экономической истории, истории масс, преодоление европоцентризма исторического мышления, обращение к вопросам исторического синтеза. Пересмотр методологии исторического исследования: Л.Февр и М.Блок. Изменение источниковой базы исследований, расширение понятия «исторический источник». 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оведение в СССР. Развитие идей Лаппо-Данилевского в философии истории и социологии. Выдвижение в исторической науке СССР 20-начала 30 гг. на первый план историко-революционной тематики и изучение «общественных форм». Учебные пособия 20-х гг. Попытки преподавания источниковедения в средней школе. Краеведение и источниковедение. 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места и роли источниковедения в исторической науке в 30-40-е гг. Кризис исторического сознания в мире. Архивы, региональные краеведческие общества как центры сохранения профессионализма. Новые области применения метода источниковедения. Создание Историко-архивного института (1930). Видовой принцип классификации источников в учебниках М.Н.Тихомирова и С.А.Никитина. 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ы методологии исторического познания в отечественной науке 40-50-х гг., характер их обсуждения. Проблемы источниковедения в трудах Л.В.Черепнина. Курс «Источниковедение истории СССР» в Историко-архивном институте. Лекции А.И.Андреева, Л.В.Черепнина, А.Т.Николаевой. Дискуссии по проблемам классификации источников. Дискуссии по проблемам источниковедения в середине 50-х – начале 60-х гг. Дискуссии по проблемам источниковедения новой и новейшей истории и истории КПСС в исторических журналах. 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ы подхода к историческому источнику и его исследованию в современной науке. Объект и предмет исторического познания. Многозначность взаимодействия субъекта и объекта познания как проблема гносеологии. Диалектика субъекта и объекта в историческом познании. Исторический источник в системе «историческая действительность – историческое знание». 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. Теория и метод источниковедения.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как продукт целенаправленной человеческой деятельности. Принципы классификации исторических источников. Классификация исторических источников по типам и видам. Системы типов и видов исторических источников разных эпох. 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оведческий анализ как система исследовательских процедур. Оценка исторического источника как исторического явления и определение его информационных возможностей как цель источниковедческого анализа и синтеза. 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ческие условия возникновения источника. Авторство исторического источника. Обстоятельства создания исторического источника. Задачи их изучения. Системы понятий, применяемые при изучении истории текстов различных эпох. Список, редакция, извод. Интерполяции. Маргиналии. Черновые и беловые тексты: проекты и окончательные варианты, редакции текста, оригиналы и копии источника. Выявление источников текста. Язык оригинала и изучение его переводов. 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бликации исторического источника. Сравнительный анализ различных публикаций, целей и обстоятельств публикации, археографической культуры и научного уровня публикации. 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Интерпретация исторического источника. Вопросы понимания и  истолкования текста источника, формы и внешних признаков, интерпретация языка и смысла.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ние содержания источника. Достоверность и полнота информации. Социальные интересы автора и цели создания источника. Авторская позиция и содержание источника. Степень близости источника к освещаемым событиям и компетентность автора. 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оведческий анализ и синтез. Оценка исторического источника как исторического явления. Типологические и видовые характеристики исторического источника в источниковедческом синтезе. 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08" w:leader="none"/>
        </w:tabs>
        <w:ind w:left="96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аздел 2. иСТОЧНИКИ ДРЕВНЕЙ И СРЕДНЕВЕКОВОЙ РУСИ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left="9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left="9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4.</w:t>
      </w:r>
      <w:r>
        <w:rPr/>
        <w:t xml:space="preserve"> </w:t>
      </w:r>
      <w:r>
        <w:rPr>
          <w:b/>
          <w:sz w:val="24"/>
          <w:szCs w:val="24"/>
        </w:rPr>
        <w:t>Летописи как исторический источник и методы их изучения</w:t>
        <w:tab/>
        <w:t xml:space="preserve">. 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тописи как вид исторических источников. Терминология летописания. Списки летописей и их систематизация (редакции и изводы). Представления о летописном своде. Летописи и хронографы. Интерпретации летописных текстов. История изучения и публикации древнерусских летописей. 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«Повесть временных лет» и предшествующие ей своды. Источники «Повести», ее редакции и их составители. Место «Повести временных лет» в изучении истории Древней Руси. История изучения и издания «Повести».</w:t>
      </w:r>
    </w:p>
    <w:p>
      <w:pPr>
        <w:pStyle w:val="Normal"/>
        <w:ind w:firstLine="340"/>
        <w:jc w:val="both"/>
        <w:rPr/>
      </w:pPr>
      <w:r>
        <w:rPr>
          <w:sz w:val="24"/>
          <w:szCs w:val="24"/>
        </w:rPr>
        <w:t>Местное летописание XII-XIII вв.: происхождение, источники и особенности источниковедческого анализа. Галицко-волынские, владимиро-суздальские, новгородские летописные своды: история формирования и развития.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Начало общерусского летописания. Зарождение и развитие московского летописания, его общерусский характер. Московские своды XV в. Летописание Твери, Новгорода, Смоленска, Ростова, Суздаля. Летописание в Великом княжестве Литовском.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Общерусские летописные своды конца XV-XVI вв. Угасание летописного жанра, переход к хронографическому принципу изложения событий. Неофициальное летописание.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Летописание и другие исторические произведения XVII в. как исторический источник: особенности изучения. Позднее летописание как особый жанр исторического повествования. Исторические произведения конца XVII в. как источник по истории духовной культуры. Сибирские летописи XVII в. Белорусское и литовское летописание.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ронографы: особенности их как исторических источников. История изучения и публикации текстов хронографов. 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5. Законодательные источники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Законодательство Древней и средневековой Руси как вид исторических источников. Обычное право на Руси. Соотношение обычного и письменного (гражданского и церков</w:t>
        <w:softHyphen/>
        <w:t xml:space="preserve">ного) права. 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Русская Правда. История ее создания; ее источники. Законы Монгольской империи и Золотой Орды на Руси. Законодательные памятники Северо-Западной Руси. Новгородская и Псковская судные грамоты, Двинская уставная грамота.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Законодательные памятники конца XV-XVII вв.: Судебники 1497 г.,  1550 г., Соборное Уложение 1649 г. Великокняжеские (царские) указы как исторический источник.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Памятники канонического права. Переводы греческого церковного зако</w:t>
        <w:softHyphen/>
        <w:t xml:space="preserve">нодательства. Монастырские уставы. Княжеские церковные уставы. «Вопрошания». 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left="96" w:firstLine="44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6. Географические описания и картографические материалы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Географические описания в составе памятников древнерусской литературы. Текстовые географические описания XV-нач. XVIII вв. как самостоятельные произведения. Поверстные и дорожные росписи. Географические росписи Сибири и юга Российского государства и отдельных их частей. Описания пограничных размежеваний.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ографические чертежи XVI-начала XVIII в., их особенности. Географические чертежи хозяйственно-экономического, военного, дипломатического и справочно-познавательного характера. Иконописные географические чертежи. Чертежи Сибири второй половины XVII в. Чертежные книги Сибири С.У.Ремезова. Чертежи юга Российского государства. Западноевропейские карты, чертежи и планы Московского государства и отдельных его частей XVI-XVII вв. Космографии. Книга большому чертежу, ее источники и редакции. 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left="9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Тема 7. Литературные произведения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«литературное произведение» и условность его применения для характеристики памятников древнерусской письменности. Литературные произведения: переводные и оригинальные, духовные и светские, канонические и апокрифические, верочитные и ложные. </w:t>
      </w:r>
    </w:p>
    <w:p>
      <w:pPr>
        <w:pStyle w:val="Normal"/>
        <w:ind w:firstLine="34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ереводы литературных произведений в Древней Руси и их источниковед</w:t>
        <w:softHyphen/>
        <w:t>ческое значение. Переводы духовной литературы. Переводы светской литературы. Переводные памятники по естествознанию. Переводы исторических трудов в России в XVII в.</w:t>
      </w:r>
    </w:p>
    <w:p>
      <w:pPr>
        <w:pStyle w:val="Normal"/>
        <w:ind w:firstLine="340"/>
        <w:jc w:val="both"/>
        <w:rPr/>
      </w:pPr>
      <w:r>
        <w:rPr>
          <w:sz w:val="24"/>
          <w:szCs w:val="24"/>
        </w:rPr>
        <w:t>Предпосылки возникновения оригинальной древнерусской литературы и ее развитие в Х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в. Поучения и послания. Духовная полемическая литература. Нравоучительная литература светского характера. Житийная литература. «Хождения» как исторический источник. </w:t>
      </w:r>
    </w:p>
    <w:p>
      <w:pPr>
        <w:pStyle w:val="Normal"/>
        <w:ind w:firstLine="340"/>
        <w:jc w:val="both"/>
        <w:rPr/>
      </w:pPr>
      <w:r>
        <w:rPr>
          <w:sz w:val="24"/>
          <w:szCs w:val="24"/>
        </w:rPr>
        <w:t>Литература светского содержания. Русская литература конца XV-XVII вв. как вид исторических источников. Воинские повести и их значение для изучения истории Руси. Публицистические произведения XV-XV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в. «Обмирщение» культуры и литературы в XVII в. Официальная публицистика. 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left="9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8. Записки  иноземцев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стия о русских землях в сочинениях византийских авторов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вв. и восточных авторов 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вв. (Прокопий Кессарийский, Маврикий Стратег, Константин Багрянородный, Лев Диакон, Масуди, Ибн-Русте, Ибн-Фадлан). Известия о русских землях </w:t>
      </w:r>
      <w:r>
        <w:rPr>
          <w:sz w:val="24"/>
          <w:szCs w:val="24"/>
          <w:lang w:val="en-US"/>
        </w:rPr>
        <w:t>X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вв. Плано Карпини, Рубруквис. Зап иски иностранцев о Московии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в.: С.Герберштейн, Дж.Горсей, Д.Флетчер, И.Масса, А.Олеарий и др. История изучения записок иностранцев: работы В.О.Ключевского, С.Ф.Платонова и др. Приемы источниковедческого анализа записок иностранцев и критической проверки содержащихся в них сведений. 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ИСТОЧНИКИ НОВОГО ВРЕМЕНИ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left="9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9. Особенности исторических источников нового и новейшего времени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ход от средних веков к новому времени в России. Проблема эмансипации личности: самоопределение личности в коэкзистенциальном и эволюционном целом. Изменения в обществе и государственном устройстве России. Взаимоотношения в системе личность – общество – государство. 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ажение изменений личности, общества, государства в структуре корпуса исторических источников. Изменение видовой структуры письменных исторических источников. Возникновение новых видов исторических источников: мемуаристика, публицистика, повременная печать, научные сочинения, статистика. Изменения в законодательных актах и делопроизводственных источниках. 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left="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0. Законодательные и правовые акты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Российское законодательство XVIII в. как законодательство Нового времени. Закон и право: соотношение понятий. Изменение соотношения обычая и закона как источников права. Разделение государственного и частного права. Публикация законодательных актов. Разновидности законодательных актов XVIII в.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Попытки кодификации законодательства. Особенности законодательства XIX в. Международные договоры и государственное законодательство. Полное собрание законов и Свод законов Российской империи, «Собрание узаконений и распоряжений пра</w:t>
        <w:softHyphen/>
        <w:t xml:space="preserve">вительства, издаваемых при Правительствующем Сенате». Особенности законодательства начала XX в. 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ы как документы юридического характера. Акты пореформенного периода, их разновидности. Уставные грамоты. Акты, возникающие в сфере предпринимательства. Изменения в структуре разновидностей актовых источников на рубеже XIX-XX вв. </w:t>
      </w:r>
    </w:p>
    <w:p>
      <w:pPr>
        <w:pStyle w:val="Normal"/>
        <w:tabs>
          <w:tab w:val="clear" w:pos="709"/>
          <w:tab w:val="left" w:pos="1008" w:leader="none"/>
          <w:tab w:val="left" w:pos="7432" w:leader="none"/>
          <w:tab w:val="left" w:pos="8029" w:leader="none"/>
          <w:tab w:val="left" w:pos="8549" w:leader="none"/>
          <w:tab w:val="left" w:pos="9069" w:leader="none"/>
        </w:tabs>
        <w:ind w:firstLine="3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08" w:leader="none"/>
        </w:tabs>
        <w:ind w:left="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1. Делопроизводственные и хозяйственно-учетные материалы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ы государственного и частного делопроизводства как исторический источник: разновидности, история формирования. Писцовые и переписные книги. Описания и переписи конца XV-XVII в. Писцовые и дозорные книги. Таможенные книги. Приходные и расходные книги. Монастырские приходные книги. </w:t>
      </w:r>
    </w:p>
    <w:p>
      <w:pPr>
        <w:pStyle w:val="Normal"/>
        <w:ind w:firstLine="340"/>
        <w:jc w:val="both"/>
        <w:rPr/>
      </w:pPr>
      <w:r>
        <w:rPr>
          <w:sz w:val="24"/>
          <w:szCs w:val="24"/>
        </w:rPr>
        <w:t>Документы о военной и придворной службе, судебно-следственные материалы, документы административного делопроизводства. Приказное делопроизводство Х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-Х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вв. Столбцовая форма делопроизводства. Система хранения и описания документов. Виды и разновидности приказной документации. Переход от столбцовой к тетрадной форме делопроизводства и его влияние на изменение делопроизводственной документации.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лежская система делопроизводства. Обособление документа. Разновидности документов. Формуляр документа. Дело как единица делопроизводственной документации. 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стерская система делопроизводства. Упрощение содержания документа. Формуляр. Усложнение систем документации. 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Развитие делопроизводства на рубеже XIX - XX вв. Типографские формуляры. Появление машинописи. Документирование информации, передавае</w:t>
        <w:softHyphen/>
        <w:t xml:space="preserve">мой по телеграфу, телефону, радио. 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08" w:leader="none"/>
        </w:tabs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2. Публицистика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публицистики. Русская публицистика XVIII-XIX вв. Трактаты и проекты, воззвания и «прелестные письма». Проправительственная и антиправительственная публицистика. Проекты государственных преобразований. Конституции как произведения публицистики. Сращивание публицистики и периодики, развитие форм публицистики. Литературно-художественная, научная и общественно-политическая публицистика. Официальная и проправительственная публицистика. Публицистика западников и славянофилов. Консервативное, либеральное, демократическое, революционно-радикальное направления в публицистике XIX в. Публицистика церкви.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Публицистика начала XX в. Партийная публицистика. Публицистика общественных организаций и художественных объединений.</w:t>
      </w:r>
    </w:p>
    <w:p>
      <w:pPr>
        <w:pStyle w:val="Normal"/>
        <w:tabs>
          <w:tab w:val="clear" w:pos="709"/>
          <w:tab w:val="left" w:pos="1008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08" w:leader="none"/>
        </w:tabs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3. Периодическая печать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никновение российской периодической печати. Разновидности изданий. Первые русские газеты, роль государства в их издании. Журналы XVIII в. 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Периодические издания XIX в., направления их эволюции. Формирование газетно-журнальных жанров. Специализация периодической печати. Легальная, нелегальная и русская зарубежная печать.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цензуры. Реформа печати 1865 г. Изменение соотношения газетной и журнальной периодики в 70-х гг. XIX в. Печать начала XX в. Цензура. Возникновение партийной печати.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4. Источники личного происхождения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муары, дневники, эпистолярные источники: их соотношение, направления их эволюции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>-нач.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в. Эссеистика и исповеди в составе источников личного происхождения. 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Источники новейшего времени</w:t>
      </w:r>
    </w:p>
    <w:p>
      <w:pPr>
        <w:pStyle w:val="Normal"/>
        <w:ind w:firstLine="3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5. Типологические изменения в корпусе источников в </w:t>
      </w:r>
      <w:r>
        <w:rPr>
          <w:b/>
          <w:sz w:val="24"/>
          <w:szCs w:val="24"/>
          <w:lang w:val="en-US"/>
        </w:rPr>
        <w:t>XX</w:t>
      </w:r>
      <w:r>
        <w:rPr>
          <w:b/>
          <w:sz w:val="24"/>
          <w:szCs w:val="24"/>
        </w:rPr>
        <w:t xml:space="preserve"> веке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характеристика источников российской истории новейшего времени. Возрастание объема корпуса источников. Традиционные типы и виды источников. Развитие, совершенствование и распространение новых типов и видов. Фото-, фоно- и кинодокументы. Аудиовизуальные источники. Машиночитаемые документы. Документы на электронных носителях. Место письменных источников в корпусе исторических источников новейшего времени. Влияние этатизации и идеологизации общественной жизни в СССР на формирование корпуса и содержание письменных источников. Проблема адекватности источника историческому событию, его достоверности и полноты информации. Проблема комплектования музеев и архивов историческими источниками новейшего времени. 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6. Программные, уставные и директивные документы политических партий и общественных организаций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Значение директивных документов политических партий и общественных объединений для изучения структур и функционирования общественно-политических систем 1917-2000-х гг. и механизма выработки направлений социального и политического развития страны.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Директивные материалы политических партий и движений Документы РСДРП (б), РКП (б), ВКП (б), КПСС 1917-1991 гг. Программы и уставы партии. История их составления и подготовительные материалы. Вопросы источниковедческого анализа программных документов и уставов КПСС, соотношение действительного и иллюзорного, реального и утопического.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Резолюции и решения съездов и конференций компартии, пленумов ЦК, постановления, директивные письма и обращения ЦК КПСС. Степень их доступности во время принятия и действия. Их публикация.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я и резолюции съездов и конференций небольшевистских партий России 1917-1923 гг.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Программные материалы, уставы, резолюции и обращения политических партий, профсоюзов, рабочих клубов, стачечных комитетов, молодежных организаций 1985-начала 2000-х гг. Становление новой системы политических партий, избирательных блоков, общественных объединений. Их программные, уставные, директивные документы.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7. Статистика</w:t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Эволюция статистики в РСФСР, СССР, РФ. Организация государственной статистики. Методы сбора статистических данных и методы статистического анализа. Статистический формуляр. Программа, бланк, инструкция. Экономическая статистика. Статистика труда. Статистика народного образования, культуры, здравоохранения, социального обеспечения. Демографическая статистика. Переписи населения. Статистика промышленности, строительства, транспорта и связи. Статистика сельского хозяйства.  Статистика валового национального продукта и национального дохода. Социальная статистика, ее отрасли. Статистика общественных организаций. Статистика КПСС. Статистика политических партий и общественных организаций второй половины 1980-х-нач. 2000-х гг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8. Художественная литература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отражения новейшего времени в произведениях художественной литературы. Многообразие художественных стиле в литературе 20-х гг. Поиск новых литературных форм. Внедрение метода социалистического реализма. 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бликации художественной литературы. Журнальные публикации художественных произведений. Художественная литература в «самиздате». «Сетевая литература». Особенности формы и жанра произведений художественной литературы на электронных носителях. </w:t>
      </w:r>
    </w:p>
    <w:p>
      <w:pPr>
        <w:pStyle w:val="Normal"/>
        <w:ind w:firstLine="3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1896" w:right="1855" w:hanging="0"/>
        <w:jc w:val="center"/>
        <w:rPr/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 xml:space="preserve">5.Темы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практических и/или семинарских занятий</w:t>
      </w:r>
    </w:p>
    <w:p>
      <w:pPr>
        <w:pStyle w:val="Normal"/>
        <w:shd w:fill="FFFFFF" w:val="clear"/>
        <w:spacing w:lineRule="exact" w:line="264" w:before="276" w:after="0"/>
        <w:ind w:firstLine="737"/>
        <w:jc w:val="both"/>
        <w:rPr/>
      </w:pPr>
      <w:r>
        <w:rPr>
          <w:color w:val="000000"/>
          <w:sz w:val="24"/>
          <w:szCs w:val="24"/>
        </w:rPr>
        <w:t xml:space="preserve">Указывается цель практических и/или семинарских занятий, тематических дискуссий, </w:t>
      </w:r>
      <w:r>
        <w:rPr>
          <w:color w:val="000000"/>
          <w:spacing w:val="2"/>
          <w:sz w:val="24"/>
          <w:szCs w:val="24"/>
        </w:rPr>
        <w:t>деловых игр и их тематика.</w:t>
      </w:r>
    </w:p>
    <w:p>
      <w:pPr>
        <w:pStyle w:val="Normal"/>
        <w:shd w:fill="FFFFFF" w:val="clear"/>
        <w:spacing w:lineRule="exact" w:line="269" w:before="10" w:after="0"/>
        <w:ind w:right="7" w:firstLine="742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каждой темы рекомендуется дать ссылки на учебно-методическую литературу, </w:t>
      </w:r>
      <w:r>
        <w:rPr>
          <w:color w:val="000000"/>
          <w:spacing w:val="2"/>
          <w:sz w:val="24"/>
          <w:szCs w:val="24"/>
        </w:rPr>
        <w:t>указанную в разделе учебно-методическое обеспечение дисциплины.</w:t>
      </w:r>
    </w:p>
    <w:p>
      <w:pPr>
        <w:pStyle w:val="Normal"/>
        <w:shd w:fill="FFFFFF" w:val="clear"/>
        <w:spacing w:lineRule="exact" w:line="269" w:before="10" w:after="0"/>
        <w:ind w:right="7" w:firstLine="742"/>
        <w:jc w:val="both"/>
        <w:rPr/>
      </w:pPr>
      <w:r>
        <w:rPr>
          <w:b/>
          <w:color w:val="000000"/>
          <w:spacing w:val="2"/>
          <w:sz w:val="24"/>
          <w:szCs w:val="24"/>
        </w:rPr>
        <w:t>РАЗДЕЛ 1. История научного источниковедения.</w:t>
      </w:r>
    </w:p>
    <w:p>
      <w:pPr>
        <w:pStyle w:val="Normal"/>
        <w:shd w:fill="FFFFFF" w:val="clear"/>
        <w:spacing w:lineRule="exact" w:line="269" w:before="10" w:after="0"/>
        <w:ind w:right="7" w:firstLine="742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Тема 1. </w:t>
      </w:r>
      <w:r>
        <w:rPr>
          <w:color w:val="000000"/>
          <w:spacing w:val="2"/>
          <w:sz w:val="24"/>
          <w:szCs w:val="24"/>
        </w:rPr>
        <w:t>История источниковедения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Cs/>
          <w:color w:val="000000"/>
          <w:sz w:val="24"/>
          <w:szCs w:val="24"/>
        </w:rPr>
        <w:t>Источниковедение как наука об исторических источниках</w:t>
      </w:r>
      <w:r>
        <w:rPr>
          <w:b/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теоретико-познавательных подходов, принципов и методов изучения исторических источников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4"/>
          <w:szCs w:val="24"/>
        </w:rPr>
        <w:t>Труды по истории и теории источниковедения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</w:rPr>
        <w:t>Разработка исторических источников и методов их изучения в России.</w:t>
      </w:r>
    </w:p>
    <w:p>
      <w:pPr>
        <w:pStyle w:val="Normal"/>
        <w:shd w:fill="FFFFFF" w:val="clear"/>
        <w:ind w:firstLine="680"/>
        <w:jc w:val="cente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ИСТОЧНИКИ И ЛИТЕРАТУРА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Медушевская О.М. </w:t>
      </w:r>
      <w:r>
        <w:rPr>
          <w:color w:val="000000"/>
          <w:sz w:val="24"/>
          <w:szCs w:val="24"/>
        </w:rPr>
        <w:t xml:space="preserve">История источниковедения в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в.: Учеб. пособие. М., 1988. 71с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Медушевская О.М. </w:t>
      </w:r>
      <w:r>
        <w:rPr>
          <w:color w:val="000000"/>
          <w:sz w:val="24"/>
          <w:szCs w:val="24"/>
        </w:rPr>
        <w:t>Источниковедение в России: научная мысль и социальная реаль</w:t>
        <w:softHyphen/>
        <w:t>ность // Советская историография / Под общ. ред. Ю.Н. Афанасьева; Науч. ред, А.П. Логунов. М., 1996. С. 42-77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Медушевская О.М. </w:t>
      </w:r>
      <w:r>
        <w:rPr>
          <w:color w:val="000000"/>
          <w:sz w:val="24"/>
          <w:szCs w:val="24"/>
        </w:rPr>
        <w:t>Феноменология культуры: концепция А.С. Лаппо-Данилевского в гуманитарном познании новейшего времени // Исторические записки. М., 1999. Т 2 (120). С. 100-136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иколаева А.Т, </w:t>
      </w:r>
      <w:r>
        <w:rPr>
          <w:color w:val="000000"/>
          <w:sz w:val="24"/>
          <w:szCs w:val="24"/>
        </w:rPr>
        <w:t xml:space="preserve">Вопросы историографии русского источниковедения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в. М., 1970, 83с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иколаева А.Т. </w:t>
      </w:r>
      <w:r>
        <w:rPr>
          <w:color w:val="000000"/>
          <w:sz w:val="24"/>
          <w:szCs w:val="24"/>
        </w:rPr>
        <w:t xml:space="preserve">Основные этапы развития отечественного источниковедения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ов: Учеб. пособие. М., 1976. 67 с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иколаева А.Т. </w:t>
      </w:r>
      <w:r>
        <w:rPr>
          <w:color w:val="000000"/>
          <w:sz w:val="24"/>
          <w:szCs w:val="24"/>
        </w:rPr>
        <w:t>Теория и методика источниковедения истории СССР: Учеб. пособие. М., 1988. 87с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онштейн А.П. </w:t>
      </w:r>
      <w:r>
        <w:rPr>
          <w:color w:val="000000"/>
          <w:sz w:val="24"/>
          <w:szCs w:val="24"/>
        </w:rPr>
        <w:t>Источниковедение в России: Эпоха феодализма / Отв. ред. И.Д. Ковальченко. Ростов, 1989. 412 с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онштейн А.П. </w:t>
      </w:r>
      <w:r>
        <w:rPr>
          <w:color w:val="000000"/>
          <w:sz w:val="24"/>
          <w:szCs w:val="24"/>
        </w:rPr>
        <w:t>Источниковедение в России: Эпоха капитализма / Отв. ред. И.Д. Ковальченко. Ростов, 1991. 670 с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Румянцева М.Ф. </w:t>
      </w:r>
      <w:r>
        <w:rPr>
          <w:color w:val="000000"/>
          <w:sz w:val="24"/>
          <w:szCs w:val="24"/>
        </w:rPr>
        <w:t>Методология истории А.С. Лаппо-Данилевского и современные проблемы гуманитарного познания // Вопросы истории. 1999. № 8. С. 138-146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Данилов В.П., Якубовская С.И. </w:t>
      </w:r>
      <w:r>
        <w:rPr>
          <w:color w:val="000000"/>
          <w:sz w:val="24"/>
          <w:szCs w:val="24"/>
        </w:rPr>
        <w:t>Источниковедение и изучение истории советского общества // Вопросы истории. 1961. № 5. С. 3-23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точниковедение: Теоретические и методические проблемы; Сб. ст. / Отв. ред. СО. Шмидт. М., 1969.511 с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лючевский В.О. </w:t>
      </w:r>
      <w:r>
        <w:rPr>
          <w:color w:val="000000"/>
          <w:sz w:val="24"/>
          <w:szCs w:val="24"/>
        </w:rPr>
        <w:t>Источниковедение: Источники русской истории // Соч.: В 9 т. М., 1989. Т. 7. С 5-83.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iCs/>
          <w:color w:val="000000"/>
          <w:sz w:val="24"/>
          <w:szCs w:val="24"/>
        </w:rPr>
        <w:t xml:space="preserve">Афанасьев Ю.Н. </w:t>
      </w:r>
      <w:r>
        <w:rPr>
          <w:color w:val="000000"/>
          <w:sz w:val="24"/>
          <w:szCs w:val="24"/>
        </w:rPr>
        <w:t>Вчера и сегодня французской «новой исторической школы» // Вопросы истории. 1984. № 11. С. 32-50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Гене Б. </w:t>
      </w:r>
      <w:r>
        <w:rPr>
          <w:color w:val="000000"/>
          <w:sz w:val="24"/>
          <w:szCs w:val="24"/>
        </w:rPr>
        <w:t>История и историческая культура средневекового Запада / Пер. с фр. Е. В. Баевской, Э.М. Береговской; Отв. ред. И.И. Соколова. М.: Языки русской культуры, 2002. 494 с.: ил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Туревич  А.Я. </w:t>
      </w:r>
      <w:r>
        <w:rPr>
          <w:color w:val="000000"/>
          <w:sz w:val="24"/>
          <w:szCs w:val="24"/>
        </w:rPr>
        <w:t xml:space="preserve">Историк конца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а в поисках метода // Одиссей: Человек в истории. М., 1996. С 5-10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Туревич А.Я. </w:t>
      </w:r>
      <w:r>
        <w:rPr>
          <w:color w:val="000000"/>
          <w:sz w:val="24"/>
          <w:szCs w:val="24"/>
        </w:rPr>
        <w:t>Исторический синтез и Школа «Анналов». М., 1993. 328 с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Цалин В.М. </w:t>
      </w:r>
      <w:r>
        <w:rPr>
          <w:color w:val="000000"/>
          <w:sz w:val="24"/>
          <w:szCs w:val="24"/>
        </w:rPr>
        <w:t>Историки Франции Х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Х-ХХ веков. М., 1981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Шизаров С.С. </w:t>
      </w:r>
      <w:r>
        <w:rPr>
          <w:color w:val="000000"/>
          <w:sz w:val="24"/>
          <w:szCs w:val="24"/>
        </w:rPr>
        <w:t xml:space="preserve">О формировании термина «исторический источник» в русской научной литературе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 // Источниковедение отечественной истории. 1984. М., 1986. С. 199-210.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iCs/>
          <w:color w:val="000000"/>
          <w:sz w:val="24"/>
          <w:szCs w:val="24"/>
        </w:rPr>
        <w:t xml:space="preserve">Иванов Г.М. </w:t>
      </w:r>
      <w:r>
        <w:rPr>
          <w:color w:val="000000"/>
          <w:sz w:val="24"/>
          <w:szCs w:val="24"/>
        </w:rPr>
        <w:t xml:space="preserve">Исторический источник и историческое познание. Томск, 1973. 222 с. 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Иванов Г.М. </w:t>
      </w:r>
      <w:r>
        <w:rPr>
          <w:color w:val="000000"/>
          <w:sz w:val="24"/>
          <w:szCs w:val="24"/>
        </w:rPr>
        <w:t>О социальной природе исторического источника // Тр. / Томск, го ун-т. Томск, 1974. Т. 11. С. 73-85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лассификация исторических источников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iCs/>
          <w:color w:val="000000"/>
          <w:sz w:val="24"/>
          <w:szCs w:val="24"/>
        </w:rPr>
        <w:t xml:space="preserve">Курносое А.А. </w:t>
      </w:r>
      <w:r>
        <w:rPr>
          <w:color w:val="000000"/>
          <w:sz w:val="24"/>
          <w:szCs w:val="24"/>
        </w:rPr>
        <w:t xml:space="preserve">К вопросу о природе видов источников // Источниковедение отечественной истории, 1976. М., 1977. С. 5-25. 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iCs/>
          <w:color w:val="000000"/>
          <w:sz w:val="24"/>
          <w:szCs w:val="24"/>
        </w:rPr>
        <w:t xml:space="preserve">Пушкарев Л.Н. </w:t>
      </w:r>
      <w:r>
        <w:rPr>
          <w:color w:val="000000"/>
          <w:sz w:val="24"/>
          <w:szCs w:val="24"/>
        </w:rPr>
        <w:t xml:space="preserve">Классификация русских письменных источников по отечественной истории. М., 1975. 281с. 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iCs/>
          <w:color w:val="000000"/>
          <w:sz w:val="24"/>
          <w:szCs w:val="24"/>
        </w:rPr>
        <w:t xml:space="preserve">Тартаковский А.Г. </w:t>
      </w:r>
      <w:r>
        <w:rPr>
          <w:color w:val="000000"/>
          <w:sz w:val="24"/>
          <w:szCs w:val="24"/>
        </w:rPr>
        <w:t>Социальные функции источников как методологическая проблем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сточниковедения // История СССР. 1983. № 3. С. 112-130. 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iCs/>
          <w:color w:val="000000"/>
          <w:sz w:val="24"/>
          <w:szCs w:val="24"/>
        </w:rPr>
        <w:t xml:space="preserve">Шмидт С.О. </w:t>
      </w:r>
      <w:r>
        <w:rPr>
          <w:color w:val="000000"/>
          <w:sz w:val="24"/>
          <w:szCs w:val="24"/>
        </w:rPr>
        <w:t xml:space="preserve">О классификации исторических источников // Вспомогательные истерические дисциплины. Л., 1985. Вып. 16. С. 3-24. 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Яцунский В.К. </w:t>
      </w:r>
      <w:r>
        <w:rPr>
          <w:color w:val="000000"/>
          <w:sz w:val="24"/>
          <w:szCs w:val="24"/>
        </w:rPr>
        <w:t>К вопросу о классификации источников в курсе источниковедения и</w:t>
      </w:r>
      <w:r>
        <w:rPr>
          <w:sz w:val="24"/>
          <w:szCs w:val="24"/>
        </w:rPr>
        <w:t>с</w:t>
      </w:r>
      <w:r>
        <w:rPr>
          <w:color w:val="000000"/>
          <w:sz w:val="24"/>
          <w:szCs w:val="24"/>
        </w:rPr>
        <w:t>тории СССР//Тр. /Моск. гос. ист.-арх. ин-т. М., 1958. Т. 11.С. 133-139.</w:t>
      </w:r>
    </w:p>
    <w:p>
      <w:pPr>
        <w:pStyle w:val="Normal"/>
        <w:shd w:fill="FFFFFF" w:val="clear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9" w:before="10" w:after="0"/>
        <w:ind w:right="7" w:firstLine="742"/>
        <w:jc w:val="both"/>
        <w:rPr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Тема 2. </w:t>
      </w:r>
      <w:r>
        <w:rPr>
          <w:color w:val="000000"/>
          <w:spacing w:val="2"/>
          <w:sz w:val="24"/>
          <w:szCs w:val="24"/>
        </w:rPr>
        <w:t xml:space="preserve">Теория и метод источниковедения. 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69" w:before="10" w:after="0"/>
        <w:ind w:left="1102" w:right="7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пределение внешних особенностей письменного источника.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69" w:before="10" w:after="0"/>
        <w:ind w:left="1102" w:right="7" w:hanging="360"/>
        <w:jc w:val="both"/>
        <w:rPr>
          <w:color w:val="000000"/>
          <w:spacing w:val="2"/>
          <w:sz w:val="24"/>
          <w:szCs w:val="24"/>
        </w:rPr>
      </w:pPr>
      <w:r>
        <w:rPr>
          <w:bCs/>
          <w:sz w:val="24"/>
          <w:szCs w:val="24"/>
        </w:rPr>
        <w:t>Установление происхождения источника.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69" w:before="10" w:after="0"/>
        <w:ind w:left="1102" w:right="7" w:hanging="360"/>
        <w:jc w:val="both"/>
        <w:rPr>
          <w:color w:val="000000"/>
          <w:spacing w:val="2"/>
          <w:sz w:val="24"/>
          <w:szCs w:val="24"/>
        </w:rPr>
      </w:pPr>
      <w:r>
        <w:rPr>
          <w:bCs/>
          <w:sz w:val="24"/>
          <w:szCs w:val="24"/>
        </w:rPr>
        <w:t>Интерпретация или истолкование текста.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69" w:before="10" w:after="0"/>
        <w:ind w:left="1102" w:right="7" w:hanging="360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>Источниковедческий анализ и синтез.</w:t>
      </w:r>
    </w:p>
    <w:p>
      <w:pPr>
        <w:pStyle w:val="Normal"/>
        <w:shd w:fill="FFFFFF" w:val="clear"/>
        <w:spacing w:lineRule="exact" w:line="269" w:before="10" w:after="0"/>
        <w:ind w:left="742" w:right="7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69" w:before="10" w:after="0"/>
        <w:ind w:left="742" w:right="7" w:hanging="0"/>
        <w:jc w:val="center"/>
        <w:rPr>
          <w:sz w:val="24"/>
          <w:szCs w:val="24"/>
        </w:rPr>
      </w:pPr>
      <w:r>
        <w:rPr>
          <w:sz w:val="24"/>
          <w:szCs w:val="24"/>
        </w:rPr>
        <w:t>ИСТОЧНИКИ И ЛИТЕРАТУРА</w:t>
      </w:r>
    </w:p>
    <w:p>
      <w:pPr>
        <w:pStyle w:val="Normal"/>
        <w:numPr>
          <w:ilvl w:val="1"/>
          <w:numId w:val="17"/>
        </w:numPr>
        <w:shd w:fill="FFFFFF" w:val="clear"/>
        <w:spacing w:lineRule="exact" w:line="269" w:before="10" w:after="0"/>
        <w:ind w:left="1822" w:right="7" w:hanging="360"/>
        <w:jc w:val="both"/>
        <w:rPr/>
      </w:pPr>
      <w:r>
        <w:rPr>
          <w:iCs/>
          <w:color w:val="000000"/>
          <w:sz w:val="24"/>
          <w:szCs w:val="24"/>
        </w:rPr>
        <w:t>Николаева А.Т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ория и методика источниковедения истории СССР: Учеб. пособие. М., 1988. 87с.</w:t>
      </w:r>
    </w:p>
    <w:p>
      <w:pPr>
        <w:pStyle w:val="Normal"/>
        <w:numPr>
          <w:ilvl w:val="1"/>
          <w:numId w:val="17"/>
        </w:numPr>
        <w:ind w:left="1822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оведение: Теория. История. Метод. Источники российской истории / И.Н. Данилевский, В.В. Кабанов, О.М. Медушевская, М.Ф. Румянцева. М.: РГГУ, 2004. </w:t>
      </w:r>
    </w:p>
    <w:p>
      <w:pPr>
        <w:pStyle w:val="Normal"/>
        <w:numPr>
          <w:ilvl w:val="1"/>
          <w:numId w:val="17"/>
        </w:numPr>
        <w:ind w:left="1822" w:right="22" w:hanging="360"/>
        <w:jc w:val="both"/>
        <w:rPr/>
      </w:pPr>
      <w:r>
        <w:rPr>
          <w:sz w:val="24"/>
          <w:szCs w:val="24"/>
        </w:rPr>
        <w:t xml:space="preserve">Пронштейн А.П. Методика исторического источниковедения (Учебное пособие для исторических факультетов университетов и педагогических институтов) / А.П. Пронштейн. Ростов-на-Дону, 1976. </w:t>
      </w:r>
    </w:p>
    <w:p>
      <w:pPr>
        <w:pStyle w:val="Normal"/>
        <w:numPr>
          <w:ilvl w:val="1"/>
          <w:numId w:val="17"/>
        </w:numPr>
        <w:ind w:left="1822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нштейн А.П., Задера А.Г.  Методика работы над историческим источником. Учебно-методическое пособие. Изд. 2-ое испр. и доп. М., 1969. </w:t>
      </w:r>
    </w:p>
    <w:p>
      <w:pPr>
        <w:pStyle w:val="Normal"/>
        <w:numPr>
          <w:ilvl w:val="1"/>
          <w:numId w:val="17"/>
        </w:numPr>
        <w:ind w:left="1822" w:right="22" w:hanging="360"/>
        <w:jc w:val="both"/>
        <w:rPr>
          <w:color w:val="000000"/>
          <w:spacing w:val="2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Шмидт С.О. </w:t>
      </w:r>
      <w:r>
        <w:rPr>
          <w:color w:val="000000"/>
          <w:sz w:val="24"/>
          <w:szCs w:val="24"/>
        </w:rPr>
        <w:t>О классификации исторических источников // Вспомогательные исторические дисциплины. Л., 1985. Вып. 16. С. 3-24.</w:t>
      </w:r>
    </w:p>
    <w:p>
      <w:pPr>
        <w:pStyle w:val="Normal"/>
        <w:tabs>
          <w:tab w:val="clear" w:pos="709"/>
          <w:tab w:val="left" w:pos="1008" w:leader="none"/>
        </w:tabs>
        <w:ind w:left="96" w:hanging="0"/>
        <w:jc w:val="center"/>
        <w:rPr>
          <w:bCs/>
          <w:caps/>
          <w:color w:val="000000"/>
          <w:spacing w:val="2"/>
          <w:sz w:val="24"/>
          <w:szCs w:val="24"/>
        </w:rPr>
      </w:pPr>
      <w:r>
        <w:rPr>
          <w:bCs/>
          <w:caps/>
          <w:color w:val="000000"/>
          <w:spacing w:val="2"/>
          <w:sz w:val="24"/>
          <w:szCs w:val="24"/>
        </w:rPr>
      </w:r>
    </w:p>
    <w:p>
      <w:pPr>
        <w:pStyle w:val="Normal"/>
        <w:tabs>
          <w:tab w:val="clear" w:pos="709"/>
          <w:tab w:val="left" w:pos="1008" w:leader="none"/>
        </w:tabs>
        <w:ind w:left="96" w:hanging="0"/>
        <w:jc w:val="center"/>
        <w:rPr>
          <w:b/>
          <w:b/>
          <w:bCs/>
        </w:rPr>
      </w:pPr>
      <w:r>
        <w:rPr>
          <w:b/>
          <w:bCs/>
          <w:caps/>
          <w:sz w:val="24"/>
          <w:szCs w:val="24"/>
        </w:rPr>
        <w:t xml:space="preserve">Раздел 2. </w:t>
      </w:r>
      <w:r>
        <w:rPr>
          <w:b/>
          <w:bCs/>
        </w:rPr>
        <w:t>Источники Древней и средневековой Руси</w:t>
      </w:r>
    </w:p>
    <w:p>
      <w:pPr>
        <w:pStyle w:val="Normal"/>
        <w:tabs>
          <w:tab w:val="clear" w:pos="709"/>
          <w:tab w:val="left" w:pos="1008" w:leader="none"/>
        </w:tabs>
        <w:ind w:left="96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. Летописи как исторический источник и методы их изучения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Типы и виды исторических источников в Древней и средневековой Руси и их классификац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Летописи как вид исторических источников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ронографы: особенности их как исторических источников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История изучения и публикации древнерусских летописей.</w:t>
      </w:r>
    </w:p>
    <w:p>
      <w:pPr>
        <w:pStyle w:val="Normal"/>
        <w:tabs>
          <w:tab w:val="clear" w:pos="709"/>
          <w:tab w:val="center" w:pos="467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И ЛИТЕРАТУРА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Голиков А.Т., Круглова Т.А. Источниковедение отечественной истории. М., 2000. 439 с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чниковедение истории СССР: Учеб. / Под ред. И.Д. Ковальченко. М., 1981. 496 с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илевский И.Н. Древняя Русь глазами современников и потомков: Курс лекций. М., 1998. 399 с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илевский И.Н. Русские земли глазами современников и потомков (XII-XIV вв.): Курс лекций. М., 2000. 389 с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Тихомиров М.Н. Источниковедение истории СССР с древнейших времен до конца XVIII в.: Курс источниковедения истории СССР: Учеб. для ист. фак. ун-тов и пед. ин-тов. М., 1940. Т. 1. 256 с.; М., 1962. 495 с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Древнерусские письменные источники Х-Х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вв. / Под ред. Я.Н. Щапова. М., 1991. 80 с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Клибанов А.И. Духовная культура средневековой Руси: Материалы к курсу «Культура Древней Руси». М., 1994. 367 с.: ил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Пушкарев Л.Н. Человек о мире и самом себе (Источники об умонастроениях русского общества рубежа Х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Х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в.). М., 2000. 261 с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Советское источниковедение Киевской Руси: Историогр. очерки / Редкол.: В.В. Мавродин (отв. ред.) и др. Л., 1979. 246 с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Янин В.Л. Очерки комплексного источниковедения: Средневековый Новгород: Учеб. пособие. М., 1977. 240 с.: ил</w:t>
      </w:r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Корецкий В.И. История русского летописания второй половины XVI - начала XVII в. / Отв. ред. В.И. Буганов. М., 1986. 271 с.: ил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Лихачев Д.С. Русские летописи и их культурно-историческое значение. М.; Л., 1947. 499 с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Лихачев Д.С. Текстология: На материале русской литературы X-XVII вв. 3-е изд., перераб. и доп. СПб., 2001. 758 с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Лукичев М.П., Морозов Б.Н. К истории организации официального летописания XVII в. // Археографический ежегодник за 1992 год / Отв. ред. Н.Н. Покровский. М., 1994. С. 134-144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Лурье Я.С. Две истории Руси XV века: Ранние и поздние, независимые и официаль</w:t>
        <w:softHyphen/>
        <w:t>ные летописи об образовании Московского государства. СПб., 1994. 240 с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Лурье Я.С. Общерусские летописи Х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вв. Л., 1976. 283 с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Муравьева Л.Л. Летописание Северо-Восточной Руси конца XIII - начала XV века. М., 1983. 295 с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Муравьева Л.Л. Московское летописание в конце XIV - начале XV века. М., 1991. 221 с.</w:t>
      </w:r>
    </w:p>
    <w:p>
      <w:pPr>
        <w:pStyle w:val="Normal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Мыцык Ю.А. Украинские летописи XVII века: Учеб. пособие. Днепропетровск, 1978. 87 с.</w:t>
      </w:r>
    </w:p>
    <w:p>
      <w:pPr>
        <w:pStyle w:val="Normal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Насонов А.Н. История русского летописания X - начала XVIII в. М., 1969. 555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хомиров М.Н. Русское летописание, М., 1979. 384 с.: и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репнин Л.В. «Повесть временных лет», ее редакции и предшествующие ей летопис</w:t>
        <w:softHyphen/>
        <w:t>ные своды // Исторические записки. 1948. Т. 25. С. 293-33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репнин Л.В. Спорные вопросы изучения Начальной летописи в 50-70-х годах // Ис</w:t>
        <w:softHyphen/>
        <w:t>тория СССР. 1972. № 4. С. 46-6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ащик Н.Н. Введение в изучение белорусско-литовского летописания / Отв. ред. В.И. Буганов. М., 1985. 261 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хматов А.А. Разыскания о русских летописях. М.; Жуковский, 2001. 879 с.: и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мидт С.О. Российское государство в середине XVI столетия. Царский архив и лицевые летописи времени Ивана Грозного / Отв. ред. Д.С. Лихачев. М., 1984. 277 с.: и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4. Литературные произведения.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нятие «литературное произведение» применительно к письменным памятникам Древней Руси.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ереводы литературных произведений в Древней Руси и их источниковедческое значени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едпосылки возникновения оригинальной древнерусской литературы и ее развитие в Х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в. Сборники литературных произведений и приемы их изуч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Литература светского содержания. Русская литература конца XV-XVII вв. как вид исторических источников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ИСТОЧНИКИ И ЛИТЕРАТУРА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блиотека литературы Древней Руси: В 20 т. / Под ред. Д.С. Лихачева и др. СПб., 1997-2001. Т. 1-7, 9-11. (Изд. не оконч.)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мострой / Изд. подгот. В.В. Колесов, В.В. Рождественская. СПб., 1994. 392 с.: ил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евнерусские патерики: Киево-Печерский патерик; Волоколамский патерик / Изд. подгот. Л.А. Ольшевская, С.Н. Травников. М., 1999. 496 с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знь и житие Сергия Радонежского: Сб. / Сост., послесл. и коммент. В.В. Колесова. М.: Сов. Россия, 1991. 366с.: ил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тие протопопа Аввакума, им самим написанное, и другие его сочинения / Подгот. текста Н.К. Гудзия и др.; Под общ. ред. Н.К. Гудзия. М., 1960. 479 с.: ил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Никитин А. Хождение за три моря Афанасия Никитина / Изд. подгот. Я.С. Лурье, Л.С. Семенов. Л., 1986. 213 с.: ил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амятники Куликовского цикла / Сост. А.А. Зимин и др.; Гл. ред. Б.А. Рыбаков; Ред. ВА.,Кучкин. СПб., 1998. 412 с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амятники литературы древней Руси / Сост. и общ ред. Л.А. Дмитриева и Д.С. Лиха</w:t>
        <w:softHyphen/>
        <w:t>чева. М., 1978-1989. [Кн. 1-9, т. 1-10]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Повести Древней Руси Х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вв. Л., 1983. 574 с.: ил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Тонырко Н.В. Эпистолярное наследие Древней Руси, Х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Х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: Исслед., тексты, пер. / Отв. ред. Д.С. Лихачев. СПб., 1992. 216 с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слания Ивана Грозного / Подгот. текста Д.С. Лихачева, Я.С. Лурье; Под ред. В.П. Адриановой-Перетц. М.;Л., 1951. 716с.: ил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слания Иосифа Волоцкого / Подгот. текста А.А. Зимина, Я.С. Лурье; Вступ. ст.,И.П. Еремина, Я.С. Лурье. М.;Л., 1959. 390 с.: ил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Симеон Полоцкий. Избр. соч. / Подгот. текста, ст. и коммент. И.П. Еремина. М.; Л., 1953. 282 с.: ил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Сказание Авраамия Палицына / Подгот. текста и коммент. О.А. Державиной и Е.В. Колосовой; Под ред. Л.В. Черепнина. М.; Л., 1955. 346 с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Оказание о Борисе и Глебе: Факсим. воспроизвед. житийных повестей из Сильвестровского сб. (вторая половина XIV в.). М., 1985. 160 с. + Прилож. (151 с.)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Слово о полку Игореве / Под ред. В.П. Адриановой-Перетц. М.;Л., 1950.484, VIII ,46 с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5. Записки иноземцев о России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звестия византийских авторов VI - X вв. о восточных славянах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звестия XIII - XV вв. о русских землях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писки иностранцев о Московии XVI - XVII вв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рубежные хроники и исторические сочинения как источник по исто-рии Древней Руси.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ИСТОЧНИКИ И ЛИТЕРАТУРА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ски русских путешественников XVI - XVII вв. / Сост., подгот. текстов, пер., вступ. ст. Н.И. Прокофьева. М., 1988. 525 с.: ил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Крижанич Ю. Политика / Подгот. текста В.В. Зеленина; Пер. и коммент. А.Л. Гольд-берга. М., 1965. 735 с.: ил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«Великая - хроника» о Польше, Руси и их соседях XI - XIII вв.: Пер. / Под ред. ВЛ. Янина. М., 1987. 261 с.: ил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тсен Н. Путешествие в Московию, 1664-1665: Дневник / Пер. со старогол.  В.Г Трисман. СПб., 1996. 270 с.: ил. 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Ал-Гарнати А.Х. Путешествие АбуХамида-ал-Гарнати в Восточную и Центральную Европу (1131-1153 гг.) /Публ. О.Г. Большакова, А.Л. Монгайта. М., 1971. 136с.: ил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Генрих Ливонский. Хроника Ливонии / Введ., пер. и коммент. С.А. Аннинского; Предисл. В.А. Быстрянского. М.; Л., 1938. XV, 607 с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рберштейн С. Записки о Московии / Вступ. ст. А.Л. Хорошкевич. М., 1988. 430 с.: ил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б Н., Прицак О. Хазарско-еврейские документы X века. (Пер. с англ.) / Науч. ред., послесл: и коммент. В.Я. Петрухина. М.; Иерусалим, 1997. 239 с.: ил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дон П. Дневник, 1635-1659 / Пер., ст. и примеч. Д.Г. Федосова. М., 2000. 278 с.: ил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сей Д. Записки о России, XVI - начало XVII в. / Вступ. ст., пер. и коммент. А.А.Севастьяновой. М., 1990. 288 с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жаксон Т.Н. Исландские королевские саги о Восточной Европе (первая треть XI в.): тексты, пер., коммент. / Рос. АН, Ин-трос. истории. М., 1994. 255с.: ил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жаксон Т.Н. Исландские королевские саги о Восточной Европе (середина XI - середина XIII в.): Тексты, пер., коммент. / Рос. АН, Ин-т рос. ист. М., 2000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Маржерет Ж. Россия начала XVII в. / Сост. Ю.А. Лимонов; Отв. ред. В.И. Буганов. М., 1982. 255 с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Масса И. Краткое известие о Московии в начале XVII в. / Ред. Н.Л. Рубинштейн., М., 1937. 208 с.: ил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ховский М. Трактат о двух Сарматиях / Введ., пер. и коммент. С,А. Аннинского.,  М.; Л., 1936. X, 288 с.: ил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Олеарий А. Описание путешествия в Московию: [Пер.]. М., 1996. 367 с.: ил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ссевино А. Исторические сочинения о России XVI в. / Пер., вступ. ст. и коммент. Л.Н. Годовиковой. М., 1983. 271 с.: ил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копай из Кесарии. Война с готами / Пер. С.П. Кондратьева; Вступ. ст. З.В. Удальцовой. М., 1950. 516 с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тешествие Ибн-Фадлана на Волгу/ Пер. и коммент. И.Ю. Крачковского М., Л.; 1939. 194 с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Свод древнейших письменных известий о славянах / Редкол.: Л.А. Гиндин и др., М.; 1994-1995. Т 1-2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08" w:leader="none"/>
        </w:tabs>
        <w:ind w:left="96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Раздел 3. </w:t>
      </w:r>
      <w:r>
        <w:rPr>
          <w:b/>
          <w:bCs/>
        </w:rPr>
        <w:t>Источники нового времени</w:t>
      </w:r>
    </w:p>
    <w:p>
      <w:pPr>
        <w:pStyle w:val="Normal"/>
        <w:tabs>
          <w:tab w:val="clear" w:pos="709"/>
          <w:tab w:val="left" w:pos="1008" w:leader="none"/>
        </w:tabs>
        <w:ind w:left="96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Тема 6. </w:t>
      </w:r>
      <w:r>
        <w:rPr>
          <w:sz w:val="24"/>
          <w:szCs w:val="24"/>
        </w:rPr>
        <w:t>Публицистик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Возникновение публицистики. Соотношение публицистики Нового времени и политических трактатов и нравоучительных произведений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сская публицистика XVIII в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сская публицистика XIX в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блицистика начала XX в.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ртийная публицистик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4"/>
          <w:szCs w:val="24"/>
        </w:rPr>
        <w:t>Публицистика общественных организаций и художественных объединений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ИСТОЧНИКИ И ЛИТЕРАТУРА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оведение истории СССР XIX - начала XX в.: Учеб. пособие / Отв. ред.; И.А. Федосов. М., 1970. 469 с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ронова И.А. Источниковедение истории СССР XIX - начала XX века: Учеб. пособие для студентов-заочников. М., 1975. 116 с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Никитин С.А. Источниковедение истории СССР XIX в. (до начала 90-х годов): Курс источниковедения истории СССР: Учеб. для ист. фак. ун-тов и пед. ин-тов  М.,1940. Т. 2. 227 с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Источниковедение Истории СССР / Под ред. И.Д. Ковальченко. 2-е изд. перер. и доп.,  - М., 1981. - 496 с.</w:t>
      </w:r>
    </w:p>
    <w:p>
      <w:pPr>
        <w:pStyle w:val="Normal"/>
        <w:ind w:firstLine="6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сточниковедение: Теория. История. Метод. Источники российской истории / И.Н. Данилевский, В.В. Кабанов, О.М. Медушевская, М.Ф. Румянцева. М.: РГГУ, 1998. – 702 с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Литвак Б.Г. Очерки источниковедения массовой документации: XIX - начало XX в. М., 1979. 294 с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ыбаков Ю.Я. Промышленное законодательство России первой половины XIX в. (Источниковедческие очерки) М., 1986. 214 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Тартаковский А.Г. Русская мемуаристика XVIII - первой половины XIX в.: М., 1991. 288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7. </w:t>
      </w:r>
      <w:r>
        <w:rPr>
          <w:sz w:val="24"/>
          <w:szCs w:val="24"/>
        </w:rPr>
        <w:t>Источники личного происхождени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Источники личного происхождения в системе источников Нового времени.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Мемуары как повествования о прошлом.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Дневники как источник личного происхождения.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Эпистолярные источники.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Источники и литература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оведение истории СССР XIX - начала XX в.: Учеб. пособие / Отв. ред.; И.А. Федосов. М., 1970. 469 с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ронова И.А. Источниковедение истории СССР XIX - начала XX века: Учеб. пособие для студентов-заочников. М., 1975. 116 с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Литвак Б.Г. Очерки источниковедения массовой документации: XIX - начало XX в. М., 1979. 294 с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Тартаковский А.Г. Русская мемуаристика XVIII - первой половины XIX в.: М., 1991. 288 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тте С.Ю. Воспоминания / Вступ. ст. А.В. Игнатьева. Таллин, 1994. Т. 1-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катерина II (имп.), Потемкин Г.А. Екатерина II и Г.А. Потемкин: Лич. переписка, 1769-1791 / Изд. подгот. В.С. Лопатин; Отв. ред. С.Г. Десятсков. М., 1997. 990 с.: и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ворин А.С. Дневник Алексея Сергеевича Суворина / Текстол.расшифровка Н.А. Роскиной; Подгот. текста Д. Рейфилда, О.Е. Макаровой; М.; 1999. 665 с.: и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12 год: Военные дневники / Сост. и вступ. ст. А.Г. Тартаковского. М., 1990. 461 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наньич Б.В. С.Ю. Витте - мемуарист. СПб., 1994. 95 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расинова Е.Н. Психология элиты российского дворянства последней трети XVIII века (По материалам переписки)/Отв. ред. Л.В. Милов. М., 1999- 301 с.: и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ц С.С. Мемуары и российское дворянство: Источниковед. аспект ист.-психол. исслед. СПб., 1998.260 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ртаковский А. Г. Русская мемуаристика и историческое сознание XIX века. М., 1997. 357 с.</w:t>
      </w:r>
    </w:p>
    <w:p>
      <w:pPr>
        <w:pStyle w:val="Normal"/>
        <w:jc w:val="both"/>
        <w:rPr/>
      </w:pPr>
      <w:r>
        <w:rPr>
          <w:sz w:val="24"/>
          <w:szCs w:val="24"/>
        </w:rPr>
        <w:t>Чекунова А.Е. Русское мемуарное наследие второй половины Х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в.: Опыт Источниковед. анализа. М., 1995. 136 с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Раздел 4. </w:t>
      </w:r>
      <w:r>
        <w:rPr>
          <w:b/>
          <w:bCs/>
        </w:rPr>
        <w:t>Источники новейшего времени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8. </w:t>
      </w:r>
      <w:r>
        <w:rPr>
          <w:sz w:val="24"/>
          <w:szCs w:val="24"/>
        </w:rPr>
        <w:t>Программные, уставные и директивные документы политических партий и общественных организаций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кументы политических партий и общественных движений как явление социальной культуры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кументы РСДРП (б), РКП (б), ВКП (б), КПСС 1917-1991 гг. Программы и уставы партии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Постановления и резолюции съездов и конференций небольшевистских партий России 1917-1923 гг.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4. Становление новой системы политических партий и общественных объединений 1985-2000 гг. Их программные, уставные, директивные документы.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ИСТОЧНИКИ И ЛИТЕРАТУРА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оведение истории СССР XIX - начала XX в.: Учеб. пособие / Отв. ред.; И.А. Федосов. М., 1970. 469 с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Кабанов В.В. Источниковедение истории советского общества: Учеб. пособие. М., 1997. 388 с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Черноморский М.П. Источниковедение истории СССР (Советский период): Учеб. пособие. М., 1966. 340 с.; 2-е изд., испр. и доп. М., 1976. 296 с.</w:t>
      </w:r>
    </w:p>
    <w:p>
      <w:pPr>
        <w:pStyle w:val="Normal"/>
        <w:ind w:left="720"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оведение истории советского общества: В 4 вып. М., 1964-1982. Вып. 1-4. 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История Коммунистической партии Советского Союза (любое издание)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ма 9. </w:t>
      </w:r>
      <w:r>
        <w:rPr>
          <w:sz w:val="24"/>
          <w:szCs w:val="24"/>
        </w:rPr>
        <w:t>Художественная литература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источниковедческого анализа произведений художествен</w:t>
        <w:softHyphen/>
        <w:t>ной литературы.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отражения новейшего времени в произведениях художественной литературы.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ногообразие художественных стилей в литературе 1920-х годов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Журнальные публикации художественных произведений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Художественная литература в самиздате.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ИСТОЧНИКИ И ЛИТЕРАТУРА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Кабанов В.В. Источниковедение истории советского общества: Учеб. пособие. М., 1997. 388 с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Черноморский М.П. Источниковедение истории СССР (Советский период): Учеб. пособие. М., 1966. 340 с.; 2-е изд., испр. и доп. М., 1976. 296 с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оведение истории советского общества: В 4 вып. М., 1964-1982. Вып. 1-4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локонь С.И. Литературоведческое источниковедение // Краткая литературная энциклопедия. Т. 9. С. 486-487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льчиков Н.Ф. Литературное источниковедение. М., 1983. С. 121-199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рков П.Н. Введение в технику литературоведческого исследования. Л., 1955. С. 51-56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локонь С.И. Предмет и задачи литературоведческого источниковедения. М., 1977.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Богданов А.Н., Юдкевич Л.Г. Методика литературоведческого анализа. М., 1969. С. 20-44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Лихачев Д.С. Формирование научных интересов // Лихачев Д.С. Прошлое - будущему. Л., 1985. С. 13-48.</w:t>
      </w:r>
    </w:p>
    <w:p>
      <w:pPr>
        <w:pStyle w:val="Normal"/>
        <w:shd w:fill="FFFFFF" w:val="clear"/>
        <w:ind w:left="2206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2206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7. Учебно-методическое обеспечение дисциплины</w:t>
      </w:r>
    </w:p>
    <w:p>
      <w:pPr>
        <w:pStyle w:val="Normal"/>
        <w:shd w:fill="FFFFFF" w:val="clear"/>
        <w:ind w:left="2206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>7.1. Литература</w:t>
      </w:r>
    </w:p>
    <w:p>
      <w:pPr>
        <w:pStyle w:val="Normal"/>
        <w:shd w:fill="FFFFFF" w:val="clear"/>
        <w:spacing w:lineRule="exact" w:line="271"/>
        <w:ind w:left="24" w:right="34" w:firstLine="593"/>
        <w:jc w:val="both"/>
        <w:rPr/>
      </w:pPr>
      <w:r>
        <w:rPr/>
      </w:r>
    </w:p>
    <w:p>
      <w:pPr>
        <w:pStyle w:val="Normal"/>
        <w:shd w:fill="FFFFFF" w:val="clear"/>
        <w:ind w:left="788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сновная:</w:t>
      </w:r>
    </w:p>
    <w:p>
      <w:pPr>
        <w:pStyle w:val="Normal"/>
        <w:numPr>
          <w:ilvl w:val="0"/>
          <w:numId w:val="14"/>
        </w:numPr>
        <w:ind w:left="780" w:right="22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оведение: Теория. История. Метод. Источники российской истории / И.Н. Данилевский, В.В. Кабанов, О.М. Медушевская, М.Ф. Румянцева. М.: РГГУ, 2004. </w:t>
      </w:r>
    </w:p>
    <w:p>
      <w:pPr>
        <w:pStyle w:val="Normal"/>
        <w:numPr>
          <w:ilvl w:val="0"/>
          <w:numId w:val="14"/>
        </w:numPr>
        <w:ind w:left="780" w:right="22" w:hanging="420"/>
        <w:jc w:val="both"/>
        <w:rPr>
          <w:sz w:val="24"/>
          <w:szCs w:val="24"/>
        </w:rPr>
      </w:pPr>
      <w:r>
        <w:rPr>
          <w:sz w:val="24"/>
          <w:szCs w:val="24"/>
        </w:rPr>
        <w:t>Источниковедение новейшей истории России: теория, методология и практика / РАН Институт российской истории; Под общ. Ред. А.К. Соколова – М., 2004.</w:t>
      </w:r>
    </w:p>
    <w:p>
      <w:pPr>
        <w:pStyle w:val="Normal"/>
        <w:numPr>
          <w:ilvl w:val="0"/>
          <w:numId w:val="14"/>
        </w:numPr>
        <w:ind w:left="780" w:right="22" w:hanging="420"/>
        <w:jc w:val="both"/>
        <w:rPr/>
      </w:pPr>
      <w:r>
        <w:rPr>
          <w:sz w:val="24"/>
          <w:szCs w:val="24"/>
        </w:rPr>
        <w:t xml:space="preserve">Шмидт С.О. Памятники письменности в культуре познания истории России. Т.1: Допетровская Русь. Кн. 1. – М.,2007. </w:t>
      </w:r>
    </w:p>
    <w:p>
      <w:pPr>
        <w:pStyle w:val="Normal"/>
        <w:shd w:fill="FFFFFF" w:val="clear"/>
        <w:spacing w:before="238" w:after="0"/>
        <w:ind w:left="787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Дополнительная:</w:t>
      </w:r>
    </w:p>
    <w:p>
      <w:pPr>
        <w:pStyle w:val="Normal"/>
        <w:numPr>
          <w:ilvl w:val="0"/>
          <w:numId w:val="19"/>
        </w:numPr>
        <w:ind w:left="780" w:right="22" w:hanging="420"/>
        <w:jc w:val="both"/>
        <w:rPr/>
      </w:pPr>
      <w:r>
        <w:rPr>
          <w:sz w:val="24"/>
          <w:szCs w:val="24"/>
        </w:rPr>
        <w:t xml:space="preserve">Лицевой летописный свод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в.: методика описания и изучения разрозненного летописного комплекса / Сост. Е.А. Белоконь, В.В. Морозов, С.А. Морозов. М. 2003.</w:t>
      </w:r>
    </w:p>
    <w:p>
      <w:pPr>
        <w:pStyle w:val="Normal"/>
        <w:numPr>
          <w:ilvl w:val="0"/>
          <w:numId w:val="19"/>
        </w:numPr>
        <w:ind w:left="780" w:right="22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язь веков: исследования по источниковедению истории России до 1917 г. Памяти профессора А.А. Преображенского: сборник статей / Отв. ред. А.В. Семёнова. М., 2007. </w:t>
      </w:r>
    </w:p>
    <w:p>
      <w:pPr>
        <w:pStyle w:val="Normal"/>
        <w:numPr>
          <w:ilvl w:val="0"/>
          <w:numId w:val="19"/>
        </w:numPr>
        <w:ind w:left="780" w:right="22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оведение и краеведение в культуре России. Сборник к 50-летию служения Сигурда Оттовича Шмидта Историко-архивному институту. М.:РГГУ, 2000. </w:t>
      </w:r>
    </w:p>
    <w:p>
      <w:pPr>
        <w:pStyle w:val="Normal"/>
        <w:numPr>
          <w:ilvl w:val="0"/>
          <w:numId w:val="19"/>
        </w:numPr>
        <w:ind w:left="780" w:right="22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хматов А.А. Разыскания о русских летописях. М., 2001. </w:t>
      </w:r>
    </w:p>
    <w:p>
      <w:pPr>
        <w:pStyle w:val="Normal"/>
        <w:numPr>
          <w:ilvl w:val="0"/>
          <w:numId w:val="19"/>
        </w:numPr>
        <w:ind w:left="780" w:right="22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иков А.Т., Круглова Т.А. Источниковедение отечественной истории. М., 2000. </w:t>
      </w:r>
    </w:p>
    <w:p>
      <w:pPr>
        <w:pStyle w:val="Normal"/>
        <w:numPr>
          <w:ilvl w:val="0"/>
          <w:numId w:val="19"/>
        </w:numPr>
        <w:ind w:left="780" w:right="22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овое источниковедение: Сб. ст. / Редкол.: С.М. Каштанов (отв. ред.) и др. М.,1979.    </w:t>
      </w:r>
    </w:p>
    <w:p>
      <w:pPr>
        <w:pStyle w:val="Normal"/>
        <w:numPr>
          <w:ilvl w:val="0"/>
          <w:numId w:val="19"/>
        </w:numPr>
        <w:ind w:left="780" w:right="22" w:hanging="420"/>
        <w:jc w:val="both"/>
        <w:rPr/>
      </w:pPr>
      <w:r>
        <w:rPr>
          <w:sz w:val="24"/>
          <w:szCs w:val="24"/>
        </w:rPr>
        <w:t>Дмитриев С.С. Источниковедение русской исторической журналистики: (Постановка темы и проблематика) // Источниковедение отечественной истории: Сб. ст. за - 1975 г. М., 1976.</w:t>
      </w:r>
    </w:p>
    <w:p>
      <w:pPr>
        <w:pStyle w:val="Normal"/>
        <w:numPr>
          <w:ilvl w:val="0"/>
          <w:numId w:val="19"/>
        </w:numPr>
        <w:ind w:left="780" w:right="22" w:hanging="420"/>
        <w:jc w:val="both"/>
        <w:rPr>
          <w:sz w:val="24"/>
          <w:szCs w:val="24"/>
        </w:rPr>
      </w:pPr>
      <w:r>
        <w:rPr>
          <w:sz w:val="24"/>
          <w:szCs w:val="24"/>
        </w:rPr>
        <w:t>Древнерусские письменные источники Х-Х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вв. / Под ред. Я.Н. Щапова. М., 1991. </w:t>
      </w:r>
    </w:p>
    <w:p>
      <w:pPr>
        <w:pStyle w:val="Normal"/>
        <w:numPr>
          <w:ilvl w:val="0"/>
          <w:numId w:val="19"/>
        </w:numPr>
        <w:ind w:left="780" w:right="22" w:hanging="420"/>
        <w:jc w:val="both"/>
        <w:rPr/>
      </w:pPr>
      <w:r>
        <w:rPr>
          <w:sz w:val="24"/>
          <w:szCs w:val="24"/>
        </w:rPr>
        <w:t xml:space="preserve">Зимин А.А. Правда Русская. М., 1999.  </w:t>
      </w:r>
    </w:p>
    <w:p>
      <w:pPr>
        <w:pStyle w:val="Normal"/>
        <w:numPr>
          <w:ilvl w:val="0"/>
          <w:numId w:val="19"/>
        </w:numPr>
        <w:ind w:left="780" w:right="22" w:hanging="420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Иванов Г.М. </w:t>
      </w:r>
      <w:r>
        <w:rPr>
          <w:color w:val="000000"/>
          <w:sz w:val="24"/>
          <w:szCs w:val="24"/>
        </w:rPr>
        <w:t xml:space="preserve">Исторический источник и историческое познание. Томск, 1973. 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оведение Истории СССР/Под ред. И.Д. Ковальченко. 2-е изд. перер. и доп.,  - М., 1981. </w:t>
      </w:r>
    </w:p>
    <w:p>
      <w:pPr>
        <w:pStyle w:val="Normal"/>
        <w:numPr>
          <w:ilvl w:val="0"/>
          <w:numId w:val="19"/>
        </w:numPr>
        <w:ind w:left="780" w:right="22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оведение истории советского общества: В 4 вып. М., 1964-1982. Вып. 1-4. </w:t>
      </w:r>
    </w:p>
    <w:p>
      <w:pPr>
        <w:pStyle w:val="Normal"/>
        <w:numPr>
          <w:ilvl w:val="0"/>
          <w:numId w:val="19"/>
        </w:numPr>
        <w:ind w:left="780" w:right="22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оведение отечественной истории. Сборник статей. Вып. 1. М.: Наука, 1973. </w:t>
      </w:r>
    </w:p>
    <w:p>
      <w:pPr>
        <w:pStyle w:val="Normal"/>
        <w:numPr>
          <w:ilvl w:val="0"/>
          <w:numId w:val="19"/>
        </w:numPr>
        <w:ind w:left="780" w:right="22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оведение истории СССР: Учеб. / Под ред. И.Д. Ковальченко. М., 1981. </w:t>
      </w:r>
    </w:p>
    <w:p>
      <w:pPr>
        <w:pStyle w:val="Normal"/>
        <w:numPr>
          <w:ilvl w:val="0"/>
          <w:numId w:val="19"/>
        </w:numPr>
        <w:ind w:left="780" w:right="22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банов В.В. Источниковедение истории советского общества: Учеб. пособие. М., 1997. </w:t>
      </w:r>
    </w:p>
    <w:p>
      <w:pPr>
        <w:pStyle w:val="Normal"/>
        <w:numPr>
          <w:ilvl w:val="0"/>
          <w:numId w:val="19"/>
        </w:numPr>
        <w:ind w:left="780" w:right="22" w:hanging="420"/>
        <w:jc w:val="both"/>
        <w:rPr/>
      </w:pPr>
      <w:r>
        <w:rPr>
          <w:sz w:val="24"/>
          <w:szCs w:val="24"/>
        </w:rPr>
        <w:t xml:space="preserve">Каштанов С.М. Очерки русской дипломатики. М., 1970.         </w:t>
      </w:r>
    </w:p>
    <w:p>
      <w:pPr>
        <w:pStyle w:val="Normal"/>
        <w:numPr>
          <w:ilvl w:val="0"/>
          <w:numId w:val="19"/>
        </w:numPr>
        <w:ind w:left="780" w:right="22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твак Б.Г. Очерки источниковедения массовой документации: XIX - начало XX в. М., 1979. </w:t>
      </w:r>
    </w:p>
    <w:p>
      <w:pPr>
        <w:pStyle w:val="Normal"/>
        <w:numPr>
          <w:ilvl w:val="0"/>
          <w:numId w:val="19"/>
        </w:numPr>
        <w:ind w:left="780" w:right="22" w:hanging="4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Медушевская О.М</w:t>
      </w:r>
      <w:r>
        <w:rPr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История источниковедения в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в.: Учеб. пособие. М., 1988.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Мир источниковедения: Сборник в честь Сигурда Оттовича Шмидта / Ред. кол.: А.Д. Зайцев и др. Пенза: РГГУ, 1994.  </w:t>
      </w:r>
    </w:p>
    <w:p>
      <w:pPr>
        <w:pStyle w:val="Normal"/>
        <w:numPr>
          <w:ilvl w:val="0"/>
          <w:numId w:val="19"/>
        </w:numPr>
        <w:ind w:left="780" w:right="22" w:hanging="420"/>
        <w:jc w:val="both"/>
        <w:rPr>
          <w:sz w:val="24"/>
          <w:szCs w:val="24"/>
        </w:rPr>
      </w:pPr>
      <w:r>
        <w:rPr>
          <w:sz w:val="24"/>
          <w:szCs w:val="24"/>
        </w:rPr>
        <w:t>Насонов А.Н. История русского летописания X - начала XVIII в. М., 1969.</w:t>
      </w:r>
    </w:p>
    <w:p>
      <w:pPr>
        <w:pStyle w:val="Normal"/>
        <w:numPr>
          <w:ilvl w:val="0"/>
          <w:numId w:val="19"/>
        </w:numPr>
        <w:ind w:left="780" w:right="22" w:hanging="420"/>
        <w:jc w:val="both"/>
        <w:rPr/>
      </w:pPr>
      <w:r>
        <w:rPr>
          <w:sz w:val="24"/>
          <w:szCs w:val="24"/>
        </w:rPr>
        <w:t>Повесть временных лет / Подгот. текста и пер. Д.С. Лихачева и Б.А. Романова; Ст. и коммент. Д.С. Лихачева. М.; Л., 1950. Ч. 1, 2.</w:t>
      </w:r>
    </w:p>
    <w:p>
      <w:pPr>
        <w:pStyle w:val="Normal"/>
        <w:numPr>
          <w:ilvl w:val="0"/>
          <w:numId w:val="19"/>
        </w:numPr>
        <w:ind w:left="780" w:right="22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нштейн А.П. Методика исторического источниковедения (Учебное пособие для исторических факультетов университетов и педагогических институтов) / А.П. Пронштейн. Ростов-на-Дону, 1976. </w:t>
      </w:r>
    </w:p>
    <w:p>
      <w:pPr>
        <w:pStyle w:val="Normal"/>
        <w:numPr>
          <w:ilvl w:val="0"/>
          <w:numId w:val="19"/>
        </w:numPr>
        <w:ind w:left="780" w:right="22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нштейн А.П., Задера А.Г.  Методика работы над историческим источником. Учебно-методическое пособие. Изд. 2-ое испр. и доп. М., 1969. </w:t>
      </w:r>
    </w:p>
    <w:p>
      <w:pPr>
        <w:pStyle w:val="Normal"/>
        <w:numPr>
          <w:ilvl w:val="0"/>
          <w:numId w:val="19"/>
        </w:numPr>
        <w:ind w:left="780" w:right="22" w:hanging="420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Пушкарев Л.Н. </w:t>
      </w:r>
      <w:r>
        <w:rPr>
          <w:color w:val="000000"/>
          <w:sz w:val="24"/>
          <w:szCs w:val="24"/>
        </w:rPr>
        <w:t xml:space="preserve">Классификация русских письменных источников по отечественной истории. М., 1975. </w:t>
      </w:r>
    </w:p>
    <w:p>
      <w:pPr>
        <w:pStyle w:val="Normal"/>
        <w:numPr>
          <w:ilvl w:val="0"/>
          <w:numId w:val="19"/>
        </w:numPr>
        <w:ind w:left="780" w:right="22" w:hanging="420"/>
        <w:jc w:val="both"/>
        <w:rPr/>
      </w:pPr>
      <w:r>
        <w:rPr>
          <w:sz w:val="24"/>
          <w:szCs w:val="24"/>
        </w:rPr>
        <w:t>Полное собрание русских летописей. СПб. (Л.); М., 1846-1995. Т. 1-39, 41.</w:t>
      </w:r>
    </w:p>
    <w:p>
      <w:pPr>
        <w:pStyle w:val="Normal"/>
        <w:numPr>
          <w:ilvl w:val="0"/>
          <w:numId w:val="19"/>
        </w:numPr>
        <w:ind w:left="780" w:right="22" w:hanging="420"/>
        <w:jc w:val="both"/>
        <w:rPr/>
      </w:pPr>
      <w:r>
        <w:rPr>
          <w:sz w:val="24"/>
          <w:szCs w:val="24"/>
        </w:rPr>
        <w:t xml:space="preserve">Памятники русского права / Под ред. и с предисл. С.В. Юшкова. М. 1952-1963. Вып. 1-8. </w:t>
      </w:r>
    </w:p>
    <w:p>
      <w:pPr>
        <w:pStyle w:val="Normal"/>
        <w:numPr>
          <w:ilvl w:val="0"/>
          <w:numId w:val="19"/>
        </w:numPr>
        <w:ind w:left="780" w:right="22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ыбаков Ю.Я. Промышленное законодательство России первой половины XIX в. (Источниковедческие очерки) М., 1986. </w:t>
      </w:r>
    </w:p>
    <w:p>
      <w:pPr>
        <w:pStyle w:val="Normal"/>
        <w:numPr>
          <w:ilvl w:val="0"/>
          <w:numId w:val="19"/>
        </w:numPr>
        <w:ind w:left="780" w:right="22" w:hanging="420"/>
        <w:jc w:val="both"/>
        <w:rPr>
          <w:sz w:val="24"/>
          <w:szCs w:val="24"/>
        </w:rPr>
      </w:pPr>
      <w:r>
        <w:rPr>
          <w:sz w:val="24"/>
          <w:szCs w:val="24"/>
        </w:rPr>
        <w:t>Тартаковский А.Г. Русская мемуаристика XVIII - первой половины XIX в.: М., 1991.</w:t>
      </w:r>
    </w:p>
    <w:p>
      <w:pPr>
        <w:pStyle w:val="Normal"/>
        <w:numPr>
          <w:ilvl w:val="0"/>
          <w:numId w:val="19"/>
        </w:numPr>
        <w:ind w:left="780" w:right="22" w:hanging="420"/>
        <w:jc w:val="both"/>
        <w:rPr>
          <w:sz w:val="24"/>
          <w:szCs w:val="24"/>
        </w:rPr>
      </w:pPr>
      <w:r>
        <w:rPr>
          <w:sz w:val="24"/>
          <w:szCs w:val="24"/>
        </w:rPr>
        <w:t>Чекунова А.Е. Русское мемуарное наследие второй половины Х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в.: Опыт Источниковед. анализа. М., 1995. </w:t>
      </w:r>
    </w:p>
    <w:p>
      <w:pPr>
        <w:pStyle w:val="Normal"/>
        <w:numPr>
          <w:ilvl w:val="0"/>
          <w:numId w:val="19"/>
        </w:numPr>
        <w:ind w:left="780" w:right="22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номорский М.П. Источниковедение истории СССР (Советский период): Учеб. пособие. М., 1966. 340 с.; 2-е изд., испр. и доп. М., 1976. 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ind w:left="780" w:right="22" w:hanging="420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Шмидт С.О. </w:t>
      </w:r>
      <w:r>
        <w:rPr>
          <w:color w:val="000000"/>
          <w:sz w:val="24"/>
          <w:szCs w:val="24"/>
        </w:rPr>
        <w:t>О классификации исторических источников // Вспомогательные исторические дисциплины. Л., 1985. Вып. 16. С. 3-2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before="0" w:after="0"/>
        <w:rPr/>
      </w:pPr>
      <w:r>
        <w:rPr/>
        <w:t>7.2.Материально-техническое и/или информационное обеспечение дисциплины</w:t>
      </w:r>
    </w:p>
    <w:p>
      <w:pPr>
        <w:pStyle w:val="Normal"/>
        <w:shd w:fill="FFFFFF" w:val="clear"/>
        <w:spacing w:lineRule="exact" w:line="274" w:before="226" w:after="0"/>
        <w:ind w:left="5" w:right="46" w:firstLine="586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рамках курса используются следующие технические средства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725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ьютерное и мультимедийное оборудование (для использования презентаций, иллюстрирующих некоторые темы курса);</w:t>
      </w:r>
    </w:p>
    <w:p>
      <w:pPr>
        <w:pStyle w:val="Normal"/>
        <w:numPr>
          <w:ilvl w:val="0"/>
          <w:numId w:val="21"/>
        </w:numPr>
        <w:rPr/>
      </w:pPr>
      <w:r>
        <w:rPr>
          <w:sz w:val="24"/>
          <w:szCs w:val="24"/>
        </w:rPr>
        <w:t xml:space="preserve">аудио, - видеоаппаратура: телевизор, видеомагнитофон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-проигрыватель;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учебно-наглядные пособия: учебные карты.</w:t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725" w:leader="none"/>
        </w:tabs>
        <w:spacing w:lineRule="exact" w:line="274"/>
        <w:ind w:left="5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812" w:hanging="0"/>
        <w:rPr/>
      </w:pPr>
      <w:r>
        <w:rPr>
          <w:b/>
          <w:bCs/>
          <w:color w:val="000000"/>
          <w:sz w:val="24"/>
          <w:szCs w:val="24"/>
        </w:rPr>
        <w:t>7.3. Методические указания студентам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В ходе индивидуальной работы студент занимается самостоятельным поиском материала по выбранной теме, готовит выступление, в ходе которого отвечает на вопросы, знакомится с основной и дополнительной литературой, работает в сети Интернет. Назначением самостоятельной работы студентов является зак</w:t>
        <w:softHyphen/>
        <w:t>репление сведений, полученных ими в ходе аудиторных занятий. Реальная самостоятельная работа является исключительно важным элементом в деле эффективного усвоения мате</w:t>
        <w:softHyphen/>
        <w:t>риала. В процессе самостоятельной работы у студента наиболее четко возникает необходимость целостного, системного восприятия содер</w:t>
        <w:softHyphen/>
        <w:t xml:space="preserve">жания дисциплины, потребность привлечения дополнительных сведений из рекомендованной учебной и методической литературы, просмотра и изучения записей, сделанных во время аудиторных занятий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Работа с оригинальной литературой, источниками и научными публикациями в центральных и зарубежных журналах. Дополнительная</w:t>
      </w:r>
      <w:r>
        <w:rPr>
          <w:sz w:val="24"/>
          <w:szCs w:val="24"/>
        </w:rPr>
        <w:t xml:space="preserve"> разработка тестов и зад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учебному плану, СРС по дисциплине предусмотрена в объеме 54 часа при очной форме обучения и 126 часов – при заочной. </w:t>
      </w:r>
    </w:p>
    <w:p>
      <w:pPr>
        <w:pStyle w:val="Normal"/>
        <w:shd w:fill="FFFFFF" w:val="clear"/>
        <w:ind w:left="2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 w:before="2" w:after="0"/>
        <w:ind w:left="127" w:right="470" w:firstLine="586"/>
        <w:jc w:val="center"/>
        <w:rPr/>
      </w:pPr>
      <w:r>
        <w:rPr>
          <w:b/>
          <w:bCs/>
          <w:color w:val="000000"/>
          <w:spacing w:val="1"/>
          <w:sz w:val="24"/>
          <w:szCs w:val="24"/>
        </w:rPr>
        <w:t>7.4. Методические рекомендации преподавателю</w:t>
      </w:r>
    </w:p>
    <w:p>
      <w:pPr>
        <w:pStyle w:val="Normal"/>
        <w:shd w:fill="FFFFFF" w:val="clear"/>
        <w:spacing w:lineRule="exact" w:line="276" w:before="2" w:after="0"/>
        <w:ind w:left="127" w:right="470" w:firstLine="586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354" w:leader="none"/>
        </w:tabs>
        <w:spacing w:lineRule="exact" w:line="276" w:before="2" w:after="0"/>
        <w:ind w:left="127" w:right="-2" w:firstLine="58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. Изучив глубоко содержание учебной дисциплины, целесообразно разработать матрицу наиболее предпочтительных методов обучения и форм самостоятельной работы студентов, адекватных видам лекционных и семинарских занятий.</w:t>
      </w:r>
    </w:p>
    <w:p>
      <w:pPr>
        <w:pStyle w:val="Normal"/>
        <w:shd w:fill="FFFFFF" w:val="clear"/>
        <w:tabs>
          <w:tab w:val="clear" w:pos="709"/>
          <w:tab w:val="left" w:pos="9354" w:leader="none"/>
        </w:tabs>
        <w:spacing w:lineRule="exact" w:line="276" w:before="2" w:after="0"/>
        <w:ind w:left="127" w:right="-2" w:firstLine="58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. Необходимо предусмотреть развитие форм самостоятельной работы, выводя студентов к завершению изучения учебной дисциплины на её высший уровень.</w:t>
      </w:r>
    </w:p>
    <w:p>
      <w:pPr>
        <w:pStyle w:val="Normal"/>
        <w:shd w:fill="FFFFFF" w:val="clear"/>
        <w:tabs>
          <w:tab w:val="clear" w:pos="709"/>
          <w:tab w:val="left" w:pos="9354" w:leader="none"/>
        </w:tabs>
        <w:spacing w:lineRule="exact" w:line="276" w:before="2" w:after="0"/>
        <w:ind w:left="127" w:right="-2" w:firstLine="586"/>
        <w:jc w:val="both"/>
        <w:rPr/>
      </w:pPr>
      <w:r>
        <w:rPr>
          <w:color w:val="000000"/>
          <w:spacing w:val="1"/>
          <w:sz w:val="24"/>
          <w:szCs w:val="24"/>
        </w:rPr>
        <w:t>3. Пакет заданий для промежуточного контроля следует выдавать в начале семестра, определив предельные сроки их выполнения и сдачи. Задания для самостоятельной работы желательно составлять из обязательной и факультативной часте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9354" w:leader="none"/>
        </w:tabs>
        <w:spacing w:lineRule="exact" w:line="276" w:before="2" w:after="0"/>
        <w:ind w:left="127" w:right="-2" w:firstLine="58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рганизуя самостоятельную работу, необходимо постоянно обучать студентов методам такой работ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9354" w:leader="none"/>
        </w:tabs>
        <w:spacing w:lineRule="exact" w:line="276" w:before="2" w:after="0"/>
        <w:ind w:left="127" w:right="-2" w:firstLine="58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узовская лекция – главное звено дидактического цикла обучения. Её цель – формирование у студентов ориентировочной основы для последующего усвоения материала методом самостоятельной работы. Содержание лекции должно отвечать следующим дидактическим требованиям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9354" w:leader="none"/>
        </w:tabs>
        <w:spacing w:lineRule="exact" w:line="276" w:before="2" w:after="0"/>
        <w:ind w:left="127" w:right="-2" w:firstLine="58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зложение материала от простого к сложному, от известного к неизвестному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9354" w:leader="none"/>
        </w:tabs>
        <w:spacing w:lineRule="exact" w:line="276" w:before="2" w:after="0"/>
        <w:ind w:left="127" w:right="-2" w:firstLine="58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огичность, четкость и ясность в изложении материала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9354" w:leader="none"/>
        </w:tabs>
        <w:spacing w:lineRule="exact" w:line="276" w:before="2" w:after="0"/>
        <w:ind w:left="127" w:right="-2" w:firstLine="58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зможность проблемного изложения, дискуссии, диалога с целью активизации деятельности студентов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9354" w:leader="none"/>
        </w:tabs>
        <w:spacing w:lineRule="exact" w:line="276" w:before="2" w:after="0"/>
        <w:ind w:left="127" w:right="-2" w:firstLine="58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ора смысловой части лекции на подлинные факты, события, явления, статистические данные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9354" w:leader="none"/>
        </w:tabs>
        <w:spacing w:lineRule="exact" w:line="276" w:before="2" w:after="0"/>
        <w:ind w:left="127" w:right="-2" w:firstLine="58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есная связь теоретических положений и выводов с практикой и будущей профессиональной деятельностью студентов.</w:t>
      </w:r>
    </w:p>
    <w:p>
      <w:pPr>
        <w:pStyle w:val="Normal"/>
        <w:shd w:fill="FFFFFF" w:val="clear"/>
        <w:tabs>
          <w:tab w:val="clear" w:pos="709"/>
          <w:tab w:val="left" w:pos="9354" w:leader="none"/>
        </w:tabs>
        <w:spacing w:lineRule="exact" w:line="276" w:before="2" w:after="0"/>
        <w:ind w:left="127" w:right="-2" w:firstLine="44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подаватель, читающий лекционные курсы в вузе, должен знать существующие в педагогической науке и используемые на практике варианты лекций, их дидактические и воспитывающие возможности, а также их методическое место в структуре процесса обучения.</w:t>
      </w:r>
    </w:p>
    <w:p>
      <w:pPr>
        <w:pStyle w:val="Normal"/>
        <w:shd w:fill="FFFFFF" w:val="clear"/>
        <w:tabs>
          <w:tab w:val="clear" w:pos="709"/>
          <w:tab w:val="left" w:pos="9354" w:leader="none"/>
        </w:tabs>
        <w:spacing w:lineRule="exact" w:line="276" w:before="2" w:after="0"/>
        <w:ind w:left="127" w:right="-2" w:firstLine="44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6. Семинар проводится по узловым и наиболее сложным вопросам (темам, разделам) учебной программы. Он может быть построен как на материале одной лекции, так и на содержании обзорной лекции, а также по определённой теме без чтения предварительной лекции. Главная и определяющая особенность любого семинара – наличие элементов дискуссии, проблемности, диалога между преподавателем и студентами и самими студентами.</w:t>
      </w:r>
    </w:p>
    <w:p>
      <w:pPr>
        <w:pStyle w:val="Normal"/>
        <w:shd w:fill="FFFFFF" w:val="clear"/>
        <w:spacing w:lineRule="exact" w:line="276" w:before="2" w:after="0"/>
        <w:ind w:left="127" w:right="470" w:firstLine="58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подготовке классического семинара желательно придерживаться следующего алгоритма:</w:t>
      </w:r>
    </w:p>
    <w:p>
      <w:pPr>
        <w:pStyle w:val="Normal"/>
        <w:shd w:fill="FFFFFF" w:val="clear"/>
        <w:spacing w:lineRule="exact" w:line="276" w:before="2" w:after="0"/>
        <w:ind w:left="127" w:right="470" w:firstLine="586"/>
        <w:jc w:val="both"/>
        <w:rPr/>
      </w:pPr>
      <w:r>
        <w:rPr>
          <w:color w:val="000000"/>
          <w:spacing w:val="1"/>
          <w:sz w:val="24"/>
          <w:szCs w:val="24"/>
        </w:rPr>
        <w:t xml:space="preserve">а) </w:t>
      </w:r>
      <w:r>
        <w:rPr>
          <w:color w:val="000000"/>
          <w:spacing w:val="1"/>
          <w:sz w:val="24"/>
          <w:szCs w:val="24"/>
          <w:u w:val="single"/>
        </w:rPr>
        <w:t>разработка учебно-методического материала: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6" w:before="2" w:after="0"/>
        <w:ind w:left="127" w:right="470" w:firstLine="58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улировка темы, соответствующей программе и госстандарту;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6" w:before="2" w:after="0"/>
        <w:ind w:left="127" w:right="470" w:firstLine="58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ределение дидактических, воспитывающих и формирующих целей занятия;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6" w:before="2" w:after="0"/>
        <w:ind w:left="127" w:right="470" w:firstLine="58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бор методов, приемов и средств для проведения семинара;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6" w:before="2" w:after="0"/>
        <w:ind w:left="127" w:right="470" w:firstLine="58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бор литературы для преподавателя и студентов;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6" w:before="2" w:after="0"/>
        <w:ind w:left="127" w:right="470" w:firstLine="58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необходимости проведение консультаций для студентов;</w:t>
      </w:r>
    </w:p>
    <w:p>
      <w:pPr>
        <w:pStyle w:val="Normal"/>
        <w:shd w:fill="FFFFFF" w:val="clear"/>
        <w:spacing w:lineRule="exact" w:line="276" w:before="2" w:after="0"/>
        <w:ind w:left="127" w:right="470" w:firstLine="582"/>
        <w:jc w:val="both"/>
        <w:rPr/>
      </w:pPr>
      <w:r>
        <w:rPr>
          <w:color w:val="000000"/>
          <w:spacing w:val="1"/>
          <w:sz w:val="24"/>
          <w:szCs w:val="24"/>
        </w:rPr>
        <w:t xml:space="preserve">б) </w:t>
      </w:r>
      <w:r>
        <w:rPr>
          <w:color w:val="000000"/>
          <w:spacing w:val="1"/>
          <w:sz w:val="24"/>
          <w:szCs w:val="24"/>
          <w:u w:val="single"/>
        </w:rPr>
        <w:t>подготовка обучаемых и преподавателя: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6" w:before="2" w:after="0"/>
        <w:ind w:left="127" w:right="470" w:firstLine="58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ставление плана семинара из 3-4 вопросов;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6" w:before="2" w:after="0"/>
        <w:ind w:left="127" w:right="470" w:firstLine="58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доставление студентам 4-5 дней для подготовки к семинару;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6" w:before="2" w:after="0"/>
        <w:ind w:left="709" w:right="470" w:firstLine="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доставление рекомендаций о последовательности изучения литературы (учебники, учебные пособия, законы и постановления, руководства и положения, конспекты лекций, статьи, справочники, информационные сборники и бюллютени, статистические данные и др.);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6" w:before="2" w:after="0"/>
        <w:ind w:left="127" w:right="470" w:firstLine="58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здание набора наглядных пособий.</w:t>
      </w:r>
    </w:p>
    <w:p>
      <w:pPr>
        <w:pStyle w:val="Normal"/>
        <w:shd w:fill="FFFFFF" w:val="clear"/>
        <w:spacing w:lineRule="exact" w:line="276" w:before="2" w:after="0"/>
        <w:ind w:left="127" w:right="470" w:firstLine="58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водя итоги семинара, можно использовать следующие критерии (показатели) оценки ответов: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6" w:before="2" w:after="0"/>
        <w:ind w:left="127" w:right="470" w:firstLine="58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нота и конкретность ответа;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6" w:before="2" w:after="0"/>
        <w:ind w:left="127" w:right="470" w:firstLine="58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ледовательность и логика изложения;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6" w:before="2" w:after="0"/>
        <w:ind w:left="127" w:right="470" w:firstLine="58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вязь теоретических положений с практикой;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6" w:before="2" w:after="0"/>
        <w:ind w:left="127" w:right="470" w:firstLine="58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основанность и доказательность излагаемых положений;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6" w:before="2" w:after="0"/>
        <w:ind w:left="127" w:right="470" w:firstLine="58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личие качественных и количественных показателей;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6" w:before="2" w:after="0"/>
        <w:ind w:left="709" w:right="470" w:firstLine="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личие иллюстраций к ответам в виде исторических фактов, примеров и пр.;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6" w:before="2" w:after="0"/>
        <w:ind w:left="127" w:right="470" w:firstLine="58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ровень культуры речи;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6" w:before="2" w:after="0"/>
        <w:ind w:left="127" w:right="470" w:firstLine="58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спользование наглядных пособий и т.п.</w:t>
      </w:r>
    </w:p>
    <w:p>
      <w:pPr>
        <w:pStyle w:val="TextBody"/>
        <w:rPr/>
      </w:pPr>
      <w:r>
        <w:rPr/>
        <w:t>В конце семинара рекомендуется дать оценку всего семинарского занятия, обратив особое внимание на следующие аспекты: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6" w:before="2" w:after="0"/>
        <w:ind w:left="0" w:right="470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чество подготовки;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6" w:before="2" w:after="0"/>
        <w:ind w:left="709" w:right="470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тепень усвоения знаний;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6" w:before="2" w:after="0"/>
        <w:ind w:left="709" w:right="470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ктивность;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6" w:before="2" w:after="0"/>
        <w:ind w:left="709" w:right="470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ожительные стороны в работе студентов;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6" w:before="2" w:after="0"/>
        <w:ind w:left="709" w:right="470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ценные и конструктивные предложения;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6" w:before="2" w:after="0"/>
        <w:ind w:left="709" w:right="470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достатки в работе студентов;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6" w:before="2" w:after="0"/>
        <w:ind w:left="709" w:right="470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задачи и пути устранения недостатков.</w:t>
      </w:r>
    </w:p>
    <w:p>
      <w:pPr>
        <w:pStyle w:val="3"/>
        <w:rPr/>
      </w:pPr>
      <w:r>
        <w:rPr/>
        <w:t>После проведения первого семинарского курса, начинающему преподавателю целесообразно осуществить общий анализ проделанной работы, извлекая при этом полезные уроки.</w:t>
      </w:r>
    </w:p>
    <w:p>
      <w:pPr>
        <w:pStyle w:val="3"/>
        <w:rPr/>
      </w:pPr>
      <w:r>
        <w:rPr/>
        <w:t>7. При изложении материала важно помнить, что почти половина информации на лекции передается через интонацию. Учитывать тот факт, что первый кризис внимания студентов наступает на 15-20-й минутах, второй – на 30-35-й минутах. В профессиональном общении исходить из того, что восприятие лекций студентами младших и старших курсов существенно отличается по готовности и умению.</w:t>
      </w:r>
    </w:p>
    <w:p>
      <w:pPr>
        <w:pStyle w:val="3"/>
        <w:rPr/>
      </w:pPr>
      <w:r>
        <w:rPr/>
        <w:t>8. При проведении аттестации студентов важно всегда помнить, что систематичность, объективность, аргументированность – главные принципы, на которых основаны контроль и оценка знаний студентов. Проверка, контроль и оценка знаний студента, требуют учета его индивидуального стиля в осуществлении учебной деятельности. Знание критериев оценки знаний обязательно для преподавателя и студента.</w:t>
      </w:r>
    </w:p>
    <w:p>
      <w:pPr>
        <w:pStyle w:val="Normal"/>
        <w:shd w:fill="FFFFFF" w:val="clear"/>
        <w:spacing w:lineRule="exact" w:line="276" w:before="2" w:after="0"/>
        <w:ind w:right="470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6" w:before="2" w:after="0"/>
        <w:ind w:left="127" w:right="470" w:firstLine="586"/>
        <w:jc w:val="center"/>
        <w:rPr/>
      </w:pPr>
      <w:r>
        <w:rPr>
          <w:b/>
          <w:bCs/>
          <w:color w:val="000000"/>
          <w:spacing w:val="1"/>
          <w:sz w:val="24"/>
          <w:szCs w:val="24"/>
          <w:lang w:val="en-US"/>
        </w:rPr>
        <w:t>II</w:t>
      </w:r>
      <w:r>
        <w:rPr>
          <w:b/>
          <w:bCs/>
          <w:color w:val="000000"/>
          <w:spacing w:val="1"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>Материалы, устанавливающие содержание и порядок проведения промежуточных и итоговых аттестаций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6" w:before="2" w:after="0"/>
        <w:ind w:left="127" w:right="470" w:firstLine="586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6" w:before="2" w:after="0"/>
        <w:ind w:left="127" w:right="470" w:firstLine="586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ИТОГОВЫЙ КОНТРОЛЬ</w:t>
      </w:r>
    </w:p>
    <w:p>
      <w:pPr>
        <w:pStyle w:val="Normal"/>
        <w:shd w:fill="FFFFFF" w:val="clear"/>
        <w:spacing w:lineRule="exact" w:line="274"/>
        <w:ind w:left="62" w:firstLine="590"/>
        <w:jc w:val="both"/>
        <w:rPr>
          <w:b/>
          <w:b/>
          <w:i/>
          <w:i/>
          <w:color w:val="000000"/>
          <w:spacing w:val="2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Примерный перечень вопросов к зачетам и экзаменам по всему изучаемому </w:t>
      </w:r>
      <w:r>
        <w:rPr>
          <w:b/>
          <w:i/>
          <w:color w:val="000000"/>
          <w:spacing w:val="2"/>
          <w:sz w:val="24"/>
          <w:szCs w:val="24"/>
        </w:rPr>
        <w:t xml:space="preserve">курсу. 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рия становления и развития источниковедения в мире и в России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 и метод современного источниковедения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понятий «исторический источник» и «исторический факт»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тапы источниковедческого исследования (научной критики источников)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происхождения и содержания исторического источника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чниковедческий анализ и историческое построение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исторических источников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принципы и методы исторического исследования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сточниковедческого исследования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ы и виды исторических источников Российской истории 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етописи как исторический источник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Повесть временных лет»: происхождение, авторство, редакции, внутренняя структура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 xml:space="preserve">Летописание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вв. Основные центры, особенности содержания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 xml:space="preserve">Общерусские летописные своды конца 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вв.: официальное и неофициальное летописание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одательные акты как исторические источники, общая характеристика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Русская правда»: редакции, списки, источниковедческие проблемы изучения.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тературные произведения Древней Руси: духовная литература.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тературные произведения Древней Руси: светская литература.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еографические описания и картографические материалы как исторический источник.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иски иноземцев о России: авторы, характер происхождения и содержания.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источников нового и новейшего времени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 xml:space="preserve">Законодательные памятники 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в. Общая характеристика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 xml:space="preserve">Законодательство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- начала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в. Проблемы кодификации законов. Основные государственные законы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товые материалы как исторические источники. Формуляр, классификация, достоверность и научная ценность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Литературные памятники нового времени. Их особенности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блицистика </w:t>
      </w:r>
      <w:r>
        <w:rPr>
          <w:sz w:val="24"/>
          <w:szCs w:val="24"/>
          <w:lang w:val="en-US"/>
        </w:rPr>
        <w:t>XV-XVII</w:t>
      </w:r>
      <w:r>
        <w:rPr>
          <w:sz w:val="24"/>
          <w:szCs w:val="24"/>
        </w:rPr>
        <w:t xml:space="preserve"> вв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 xml:space="preserve">Публицистика </w:t>
      </w:r>
      <w:r>
        <w:rPr>
          <w:sz w:val="24"/>
          <w:szCs w:val="24"/>
          <w:lang w:val="en-US"/>
        </w:rPr>
        <w:t>XVIII-XIX</w:t>
      </w:r>
      <w:r>
        <w:rPr>
          <w:sz w:val="24"/>
          <w:szCs w:val="24"/>
        </w:rPr>
        <w:t xml:space="preserve"> вв.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иодические издания досоветского периода.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лопроизводственные материалы, их особенности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 xml:space="preserve">Статистические источники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-начала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в.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муары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- начала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в. Их особенности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источников советского периода.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кументы законодательных, исполнительных органов советского периода, материалы КПСС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ы небольшевистских партий 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лопроизводство и статистика в СССР: особенности, виды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Художественная литература советского периода как исторический источник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иодика советского периода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ы политических партий и общественных движений постсоветского периода. </w:t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center"/>
        <w:rPr>
          <w:caps/>
        </w:rPr>
      </w:pPr>
      <w:r>
        <w:rPr>
          <w:caps/>
        </w:rPr>
        <w:t>Промежуточный контроль.</w:t>
      </w:r>
    </w:p>
    <w:p>
      <w:pPr>
        <w:pStyle w:val="Style9"/>
        <w:rPr>
          <w:caps/>
        </w:rPr>
      </w:pPr>
      <w:r>
        <w:rPr>
          <w:caps/>
        </w:rPr>
      </w:r>
    </w:p>
    <w:p>
      <w:pPr>
        <w:pStyle w:val="Heading2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ИМЕРНЫХ КОНТРОЛЬНЫХ ВОПРОСОВ И ЗАДАНИЙ ДЛЯ САМОСТОЯТЕЛЬНОЙ РАБО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нятие об источнике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сточниковедение и его задач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сточниковедение в системе гуманитарного знан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Классификация исторических источников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нципы классификации источников по видам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нятие о виде источника, его признак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сточниковедческие обоснования компаративного подхода в гуманитарных науках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ид источника как датирующий признак. Причины возникновения и функционирования различных видов источников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Метод источниковедения и его применение в гуманитар</w:t>
        <w:softHyphen/>
        <w:t>ном знани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оотношение понятий исторического источника и исторического факт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оотношение понятий исторического источника и «текста»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этапы источниковедческого анализа и синтез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сторические условия возникновения источника: значение этого этапа в ходе изучения источник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облема авторства источника: значение этого этапа в ходе изучения источник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бстоятельства возникновения источника: значение этого этапа в ходе изучения источник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нтерпретация источника: цели этого этапа изучения источник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остоверность источника: приемы ее установлен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остоверность и подлинность: различие этих понятий и приемов их установлен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лияние обстоятельств создания источника на его достоверность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Авторство и достоверность: взаимосвязь этих понятий в ходе изучения источник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 каких междисциплинарных исследованиях применим источниковедческий анализ и синтез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Корпус источников по истории Древней и средневековой России и его особенност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Летописи как вид источника и приемы их изучен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весть Временных лет и проблемы авторства этого источник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весть Временных лет и ее источники. Приемы их установлен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ревнейшие списки Повести Временных лет и приемы их изучен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Русская Правда как исторический источник. Проблемы изучен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бщерусские летописные своды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оотношение обычного и письменного права в Древне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с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Законодательные памятники Северо-Западной Руси. Их особенности, приемы изучен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удебник 1497 года как исторический источник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удебник 1550 года и его значение. Приемы сравнительного изучения Судебников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оборное Уложение 1649 года. Его состав и источник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оборное Уложение и приемы его изучен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Княжеские церковные уставы. Историческое значение памятников канонического прав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Акты как вид исторических источников. Методы изучения актов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Материалы государственного делопроизводства как исторический источник: разновидности, приемы сравнительног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учен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исцовые книги, приемы изучения писцовых и переписных книг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удебно-следственные документы, их разновидности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ы изучен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Международные договоры Древней Рус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еографические описания и картографические материалы. Приемы изучения. Сравнительный анализ изобразительных и текстовых материалов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Литературные произведения, записки. Приемы сравнительного изучен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Записки иноземцев. Приемы критического изучения и интерпретации содержащихся в них сведений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собенности исторических источников эпохи перехода к новому времен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собенности корпуса источников российской истории Нового времен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идовая структура корпуса источников Нового времен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Количественный рост исторических источников и Новое время: его причины и следств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Законодательство Нового времени. Особенности изучен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оссийское законодательство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 Особенности изучения. Классификация законодательных актов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оссийское законодательство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Особенности изучения. Классификация законодательных актов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оссийское законодательство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 Особенности изучения. Классификация законодательных, актов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оссийское законодательство первой половины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 как исторический источник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оссийское законодательство второй половины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 как исторический источник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оссийское законодательство первой половины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как исторический источник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реформенное законодательство как исторический источник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оссийское законодательство начала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 как исторический источник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Манифесты как разновидность законодательных актов и особенности их изучен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облема кодификации российского законодательств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лное собрание законов Российской империи как исторический источник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вод законов Российской империи как исторический источник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вод Основных государственных законов как исторический источник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Актовые источники и направления их эволюци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елопроизводственные материалы как исторический источник. Их разновидности и особенности изучен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окументы коллежской системы делопроизводств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окументы министерской системы делопроизводств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пециальные системы делопроизводственных источников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Массовые источники и статистические источники. Соотношение понятий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Массовые источники. Их разновидности. Особенности изучен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Зарождение и начальный этап развития отечественной статистик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оссийская статистика первой половины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Ее особенност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Материалы ревизского учета как исторический источник. Материалы церковного и полицейского учет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емографическая статистика как исторический источник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оссийская промышленная статистика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в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Земская статистика в России. Ее особенност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ельскохозяйственная статистика. Эволюция. Особенност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ублицистика первой половины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 как исторический источник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ублицистика второй половины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 как исторический источник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ериодическая печать Нового времени как исторический источник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азетная периодика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 как исторический источник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азетная периодика первой половины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как исторический источник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азетная периодика второй половины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как исторический источник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азетная периодика начала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 как исторический источник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Журнальная периодика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 как исторический источник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Журнальная периодика первой половины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как исторический источник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овременные издания научных обществ как разновидность периодической печати. Особенности анализ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сторические журналы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- начала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: особенности анализ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сточники личного происхождения. Разновидности. Особенности изучен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усская мемуаристика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 как исторический источник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усская мемуаристика первой половины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как исторический источник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усская мемуаристика второй половины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как исторический источник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усская мемуаристика начала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 как исторический источник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невники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 как источники личного происхожден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невники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как источники личного происхожден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пистолярные источники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пистолярные источники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собенности корпуса источников по истории России новейшего времен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Типы и виды источников по истории России новейшего времени. Изменения в них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Законодательство новейшего времени и особенности его изучен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ограммные, уставные и директивные документы политических партий и общественных организаций новейшего времен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Акты новейшего времени и особенности их изучен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Материалы планирования народного хозяйств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елопроизводственные источники новейшего времен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удебно-следственные документы новейшего времен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татистика народонаселения новейшего времени и ее особенност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татистика сельского хозяйства новейшего времени и се особенност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ипломатические документы новейшего времени и особенности их изучен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ериодическая печать новейшего времени и ее разновидности. Официальная периодическая печать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еофициальная, свободная, альтернативная печать новейшего времен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Источники личного происхождения новейшего времени. Разновидности. Особенности изучения.</w:t>
      </w:r>
    </w:p>
    <w:sectPr>
      <w:footerReference w:type="default" r:id="rId6"/>
      <w:type w:val="nextPage"/>
      <w:pgSz w:w="11906" w:h="16838"/>
      <w:pgMar w:left="141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547"/>
        </w:tabs>
        <w:ind w:left="5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94"/>
        </w:tabs>
        <w:ind w:left="10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1"/>
        </w:tabs>
        <w:ind w:left="1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28"/>
        </w:tabs>
        <w:ind w:left="18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15"/>
        </w:tabs>
        <w:ind w:left="20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62"/>
        </w:tabs>
        <w:ind w:left="25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49"/>
        </w:tabs>
        <w:ind w:left="27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02"/>
        </w:tabs>
        <w:ind w:left="1102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822"/>
        </w:tabs>
        <w:ind w:left="1822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42"/>
        </w:tabs>
        <w:ind w:left="2542" w:hanging="180"/>
      </w:pPr>
    </w:lvl>
    <w:lvl w:ilvl="3">
      <w:start w:val="1"/>
      <w:numFmt w:val="decimal"/>
      <w:lvlText w:val="%4."/>
      <w:lvlJc w:val="left"/>
      <w:pPr>
        <w:tabs>
          <w:tab w:val="num" w:pos="3262"/>
        </w:tabs>
        <w:ind w:left="3262" w:hanging="360"/>
      </w:pPr>
    </w:lvl>
    <w:lvl w:ilvl="4">
      <w:start w:val="1"/>
      <w:numFmt w:val="lowerLetter"/>
      <w:lvlText w:val="%5."/>
      <w:lvlJc w:val="left"/>
      <w:pPr>
        <w:tabs>
          <w:tab w:val="num" w:pos="3982"/>
        </w:tabs>
        <w:ind w:left="3982" w:hanging="360"/>
      </w:pPr>
    </w:lvl>
    <w:lvl w:ilvl="5">
      <w:start w:val="1"/>
      <w:numFmt w:val="lowerRoman"/>
      <w:lvlText w:val="%6."/>
      <w:lvlJc w:val="right"/>
      <w:pPr>
        <w:tabs>
          <w:tab w:val="num" w:pos="4702"/>
        </w:tabs>
        <w:ind w:left="4702" w:hanging="180"/>
      </w:pPr>
    </w:lvl>
    <w:lvl w:ilvl="6">
      <w:start w:val="1"/>
      <w:numFmt w:val="decimal"/>
      <w:lvlText w:val="%7."/>
      <w:lvlJc w:val="left"/>
      <w:pPr>
        <w:tabs>
          <w:tab w:val="num" w:pos="5422"/>
        </w:tabs>
        <w:ind w:left="5422" w:hanging="360"/>
      </w:pPr>
    </w:lvl>
    <w:lvl w:ilvl="7">
      <w:start w:val="1"/>
      <w:numFmt w:val="lowerLetter"/>
      <w:lvlText w:val="%8."/>
      <w:lvlJc w:val="left"/>
      <w:pPr>
        <w:tabs>
          <w:tab w:val="num" w:pos="6142"/>
        </w:tabs>
        <w:ind w:left="6142" w:hanging="360"/>
      </w:pPr>
    </w:lvl>
    <w:lvl w:ilvl="8">
      <w:start w:val="1"/>
      <w:numFmt w:val="lowerRoman"/>
      <w:lvlText w:val="%9."/>
      <w:lvlJc w:val="right"/>
      <w:pPr>
        <w:tabs>
          <w:tab w:val="num" w:pos="6862"/>
        </w:tabs>
        <w:ind w:left="6862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978"/>
        </w:tabs>
        <w:ind w:left="581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3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47"/>
        </w:tabs>
        <w:ind w:left="5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94"/>
        </w:tabs>
        <w:ind w:left="10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1"/>
        </w:tabs>
        <w:ind w:left="1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28"/>
        </w:tabs>
        <w:ind w:left="18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15"/>
        </w:tabs>
        <w:ind w:left="20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62"/>
        </w:tabs>
        <w:ind w:left="25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49"/>
        </w:tabs>
        <w:ind w:left="27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44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08" w:hanging="0"/>
      <w:jc w:val="both"/>
      <w:outlineLvl w:val="3"/>
    </w:pPr>
    <w:rPr>
      <w:color w:val="000000"/>
      <w:spacing w:val="4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91"/>
      <w:ind w:left="518" w:right="6093" w:firstLine="802"/>
      <w:outlineLvl w:val="4"/>
    </w:pPr>
    <w:rPr>
      <w:color w:val="000000"/>
      <w:spacing w:val="8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9"/>
        <w:tab w:val="left" w:pos="2977" w:leader="none"/>
        <w:tab w:val="left" w:pos="3119" w:leader="none"/>
        <w:tab w:val="left" w:pos="3686" w:leader="none"/>
      </w:tabs>
      <w:spacing w:lineRule="exact" w:line="391"/>
      <w:ind w:left="518" w:right="5668" w:firstLine="802"/>
      <w:outlineLvl w:val="5"/>
    </w:pPr>
    <w:rPr>
      <w:color w:val="000000"/>
      <w:spacing w:val="-4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9"/>
        <w:tab w:val="left" w:pos="4536" w:leader="none"/>
      </w:tabs>
      <w:spacing w:lineRule="exact" w:line="394"/>
      <w:ind w:left="506" w:right="5526" w:firstLine="61"/>
      <w:outlineLvl w:val="6"/>
    </w:pPr>
    <w:rPr>
      <w:color w:val="000000"/>
      <w:spacing w:val="8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212121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before="463" w:after="0"/>
      <w:ind w:left="2127" w:hanging="0"/>
      <w:jc w:val="center"/>
    </w:pPr>
    <w:rPr>
      <w:b/>
      <w:bCs/>
      <w:color w:val="000000"/>
      <w:spacing w:val="1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6" w:before="2" w:after="0"/>
      <w:ind w:right="470" w:hanging="0"/>
      <w:jc w:val="both"/>
    </w:pPr>
    <w:rPr>
      <w:color w:val="000000"/>
      <w:spacing w:val="1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Style8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left="130" w:hanging="0"/>
    </w:pPr>
    <w:rPr>
      <w:color w:val="000000"/>
      <w:spacing w:val="-1"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lineRule="exact" w:line="276"/>
      <w:ind w:left="10" w:firstLine="965"/>
    </w:pPr>
    <w:rPr>
      <w:color w:val="000000"/>
      <w:spacing w:val="1"/>
      <w:sz w:val="24"/>
      <w:szCs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506" w:after="0"/>
      <w:ind w:left="962" w:hanging="0"/>
      <w:jc w:val="center"/>
    </w:pPr>
    <w:rPr>
      <w:b/>
      <w:bCs/>
      <w:color w:val="000000"/>
      <w:sz w:val="24"/>
      <w:szCs w:val="24"/>
    </w:rPr>
  </w:style>
  <w:style w:type="paragraph" w:styleId="Style9">
    <w:name w:val="Цитата"/>
    <w:basedOn w:val="Normal"/>
    <w:qFormat/>
    <w:pPr>
      <w:shd w:fill="FFFFFF" w:val="clear"/>
      <w:spacing w:lineRule="exact" w:line="276" w:before="2" w:after="0"/>
      <w:ind w:left="127" w:right="470" w:firstLine="4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6" w:before="2" w:after="0"/>
      <w:ind w:right="470" w:firstLine="567"/>
      <w:jc w:val="both"/>
    </w:pPr>
    <w:rPr>
      <w:color w:val="000000"/>
      <w:spacing w:val="1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ind w:left="4120" w:right="60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8:26:00Z</dcterms:created>
  <dc:creator>Олег</dc:creator>
  <dc:description/>
  <cp:keywords/>
  <dc:language>en-US</dc:language>
  <cp:lastModifiedBy>Владимир Александрович</cp:lastModifiedBy>
  <dcterms:modified xsi:type="dcterms:W3CDTF">2008-12-08T19:27:00Z</dcterms:modified>
  <cp:revision>73</cp:revision>
  <dc:subject/>
  <dc:title>ФЕДЕРАЛЬНОЕ АГЕНТСТВО ПО ОБРАЗОВАНИЮ</dc:title>
</cp:coreProperties>
</file>